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9.2018                                                                                                          № 4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8 Федерального закона от 06 октября 2003 № 131-ФЗ «Об общих принципах организации местного самоуправления в Российской Федерации», решением Калининской сельской Думы от 30.12.2015 № 57 «Об утверждении Положения о публичных слушаниях» 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на территории Калининского сельского поселения публичные слушания по проекту решения Калининской сельской Думы «О внесении изменений и дополнений в решение от 16.10.2015 № 39</w:t>
      </w:r>
      <w:r>
        <w:rPr/>
        <w:t xml:space="preserve"> «</w:t>
      </w:r>
      <w:r>
        <w:rPr>
          <w:sz w:val="28"/>
          <w:szCs w:val="28"/>
        </w:rPr>
        <w:t>Об утвержден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енерального плана поселения» на 16.10.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Место проведения публичных  слушаний: здание администрации Калин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Время проведения публичных слушаний 14.00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Назначить ответственным за проведение публичных слушаний Карадуганова Н.П., главу Калин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позднее 11.09.2018 обнародовать проект решения Калининской сельской Думы «О внесении изменений и дополнений в решение от 16.10.2015 № 39», порядок учета предложений по проекту решения и порядок учета граждан в его обсуждении, путем вывешивания в общественных местах на стенд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е позднее 17.10.2018 обнародовать результаты публичных слушаний, путем распечатки и вывешивания в общественных местах на стенд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Н.П. Карадуга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главы Калининского сельского поселения</w:t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10.09.2018  № 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учета предложений по проекту решения Калининской сельской Думы «О внесении изменений и дополнений в решение от 16.10.2015 № 39» и участия граждан в его обсужден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по проекту решения «О внесении изменений и дополнений в решение от 16.10.2015 № 39» и участия граждан в его обсужд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ложения по проекту решения «О внесении изменений и дополнений в решение от 16.10.2015 № 39»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Гражданин (группа граждан) оформляет предложения по проекту решения «О внесении изменений и дополнений в решение от 16.10.2015 № 39» по форме, согласно приложению 1, и направляет их в сельскую Думу с приложением сведений по форме, согласно приложению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Депутаты сельской Думы вносят предложения по проекту решения «О внесении изменений и дополнений в решение от 16.10.2015 № 39»  в порядке, предусмотренном Регламентом сельской Ду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Сельская Дума принимает предложения по проекту решения «О внесении изменений и дополнений в решение от 16.10.2015 № 39» в течение 16 дней со дня опубликования указанного проекта в Информационном бюллетене, путем вывешивания в общественных местах на стенды, доски по адресу: село Калинино, ул. Пролетарская д.51а, тел. 2-61-48, факс 2-61-47, в письменном виде по обычной почте, а так же иными способ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         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рядку учета предложений по                                                                         проекту решения Калининской сельской Думы «О внесении изменений и дополнений в решение от 16.10.2015 № 39» и участия граждан в его обсужд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 проекту решения «О внесении изменений и дополнений в решение от  16.10.2015 № 39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95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нкт, подпун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ст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рядку учета предложений по                                                                         проекту решения Калининской сельской Думы «О внесении изменений и дополнений в решение от 16.10.2015 № 39» и участия граждан в его обсуждении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гражданине, внесшем предложения по проекту реш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 внесении изменений и дополнений в решение от 16.10.2015 № 39» *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гражданина, внесшего пред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ашний адре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работы (учеб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* если предложение вносится группой граждан, сведения указываютс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АЯ СЕЛЬСКАЯ ДУМ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(проект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________________                                                                                № ____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spacing w:lineRule="exact" w:line="480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с. Калинин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spacing w:lineRule="exact" w:line="480"/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внесении изменений и дополнений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решение от 16.10.2015 № 39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jc w:val="center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b/>
          <w:kern w:val="2"/>
          <w:sz w:val="28"/>
          <w:szCs w:val="28"/>
          <w:lang w:eastAsia="zh-CN" w:bidi="hi-IN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>На основании ст.14 Федерального закона  от 06.10.2003 № 131-ФЗ «Об общих принципах  организации местного самоуправления в Российской  Федерации»,</w:t>
      </w:r>
      <w:r>
        <w:rPr>
          <w:sz w:val="28"/>
          <w:szCs w:val="28"/>
        </w:rPr>
        <w:t xml:space="preserve"> Устава муниципального образования Калининское сельское поселение Малмыжского района Кировской области,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Калининская сельская Дума Малмыжского района Кировской области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1. В Генеральный план Калининского сельского поселения Малмыжского района Кировской области, утвержденный решением Калининской  сельской Думы от 16.10.2015 № 39 «</w:t>
      </w:r>
      <w:r>
        <w:rPr>
          <w:sz w:val="28"/>
          <w:szCs w:val="28"/>
        </w:rPr>
        <w:t>Об утверждении Генерального плана поселения»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 внести следующие изменения и дополнения: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1.1. Карту Генерального плана Калининского сельского поселения Малмыжского района Кировской области изложить в новой редакции,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6"/>
          <w:sz w:val="28"/>
          <w:szCs w:val="28"/>
          <w:lang w:eastAsia="en-US"/>
        </w:rPr>
        <w:t xml:space="preserve">        </w:t>
      </w:r>
      <w:r>
        <w:rPr>
          <w:spacing w:val="6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Калининского сельского поселения Малмыжского района Кировской области.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tabs>
          <w:tab w:val="clear" w:pos="708"/>
          <w:tab w:val="left" w:pos="1484" w:leader="none"/>
        </w:tabs>
        <w:spacing w:lineRule="auto" w:line="360"/>
        <w:ind w:right="340" w:hanging="0"/>
        <w:rPr>
          <w:spacing w:val="6"/>
          <w:sz w:val="28"/>
          <w:szCs w:val="28"/>
          <w:lang w:eastAsia="en-US"/>
        </w:rPr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Lucida Sans Unicode" w:cs="Mangal"/>
          <w:spacing w:val="6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spacing w:val="6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25:00Z</dcterms:created>
  <dc:creator>Владелец</dc:creator>
  <dc:description/>
  <cp:keywords/>
  <dc:language>en-US</dc:language>
  <cp:lastModifiedBy>03</cp:lastModifiedBy>
  <cp:lastPrinted>2017-10-25T13:54:00Z</cp:lastPrinted>
  <dcterms:modified xsi:type="dcterms:W3CDTF">2019-01-28T05:25:00Z</dcterms:modified>
  <cp:revision>2</cp:revision>
  <dc:subject/>
  <dc:title/>
</cp:coreProperties>
</file>