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321"/>
        <w:gridCol w:w="286"/>
        <w:gridCol w:w="4536"/>
      </w:tblGrid>
      <w:tr>
        <w:trPr/>
        <w:tc>
          <w:tcPr>
            <w:tcW w:w="24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5.2015 № 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7342"/>
        <w:gridCol w:w="1276"/>
      </w:tblGrid>
      <w:tr>
        <w:trPr/>
        <w:tc>
          <w:tcPr>
            <w:tcW w:w="9536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ОТЧЕТ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 итогах проведения  межведомственной акции «Подросток»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8"/>
              </w:rPr>
              <w:t>на территории Константиновского сельского поселения Малмыжского района Кировской области в 2015  году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36" w:type="dxa"/>
            <w:gridSpan w:val="3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b/>
                <w:sz w:val="28"/>
              </w:rPr>
              <w:t>Раздел 1. Работа с семьями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pacing w:val="-10"/>
                <w:sz w:val="28"/>
              </w:rPr>
              <w:t xml:space="preserve">Выявлено и поставлено на учёт неблагополучных родителей –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pacing w:val="-10"/>
                <w:sz w:val="28"/>
              </w:rPr>
              <w:t>всег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jc w:val="both"/>
              <w:rPr>
                <w:spacing w:val="-10"/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1.1.1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</w:rPr>
              <w:t>В комиссиях по делам несовершеннолетни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1.1.2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</w:rPr>
              <w:t>В органах управления образование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1.1.3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</w:rPr>
              <w:t>В органах социальной защиты населе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1.1.4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</w:rPr>
              <w:t>В органах внутренних де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правлено материалов для принятия мер по фактам </w:t>
            </w:r>
          </w:p>
          <w:p>
            <w:pPr>
              <w:pStyle w:val="Normal"/>
              <w:spacing w:lineRule="exact" w:line="300"/>
              <w:jc w:val="both"/>
              <w:rPr>
                <w:spacing w:val="-10"/>
                <w:sz w:val="28"/>
              </w:rPr>
            </w:pPr>
            <w:r>
              <w:rPr>
                <w:sz w:val="28"/>
              </w:rPr>
              <w:t>неисполнения, ненадлежащего исполнения обязанностей родителями или лицами, их замещающими</w:t>
            </w:r>
            <w:r>
              <w:rPr>
                <w:spacing w:val="-10"/>
                <w:sz w:val="28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сего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</w:t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1.2.1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Комиссиями по делам несовершеннолетни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1.2.2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Органами управления образование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1.2.3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Органами социальной защиты населе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1.2.4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Органами внутренних де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1.2.5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Другими государственными органами и общественными объединениям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Выявлено фактов жестокого обращения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sz w:val="28"/>
              </w:rPr>
              <w:t>с несовершеннолетним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 xml:space="preserve">Выявлено фактов сексуального или иного насилия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в отношении несовершеннолетни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1.5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Число лиц, лишённых родительских прав</w:t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в том числе по искам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</w:t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1.5.1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Органов управления образование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1.5.2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Органов прокуратур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1.5.3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Органов внутренних де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1.5.4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Других орган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1.6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 xml:space="preserve">Изъято детей из неблагополучных семей с угрозой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их жизни и здоровью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1.7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 xml:space="preserve">Помещено детей в специальные учреждения </w:t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 xml:space="preserve">для несовершеннолетних, нуждающихся в социальной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реабилит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Передано на воспитание несовершеннолетних, оставшихся без попечения родителей</w:t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</w:t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.1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В приёмную семью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.2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Под опеку или попечительств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.3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В детские дома, школы-интернат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</w:t>
            </w:r>
          </w:p>
        </w:tc>
      </w:tr>
      <w:tr>
        <w:trPr/>
        <w:tc>
          <w:tcPr>
            <w:tcW w:w="9536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 2. Защита прав и законных интересов несовершеннолетних</w:t>
            </w:r>
          </w:p>
          <w:p>
            <w:pPr>
              <w:pStyle w:val="Normal"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правлено предложений и представлений комиссиями по делам несовершеннолетних и защите их прав при органах исполнительной власти в различные организации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</w:rPr>
              <w:t>и учрежде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left="-1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ind w:left="-1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ind w:left="-1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ind w:left="-15" w:hanging="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Количество семей, которым оказана социальная помощ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left="-15" w:hanging="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.3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</w:rPr>
              <w:t xml:space="preserve">Количество несовершеннолетних матерей, которым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</w:rPr>
              <w:t>оказана помощ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left="-1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ind w:left="-15" w:hanging="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2.4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</w:rPr>
              <w:t>Оказана помощь несовершеннолетним, находящимся в трудной жизненной ситуации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left="-1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ind w:left="-15" w:hanging="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2.4.1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зращено в образовательные учреждения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</w:rPr>
              <w:t>для продолжения обуче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left="-1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ind w:left="-15" w:hanging="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2.4.2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Трудоустроено органами занятости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left="-1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временн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left="-15" w:hanging="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left="-15" w:hanging="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2.4.3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казана комплексная реабилитационная помощь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</w:rPr>
              <w:t>несовершеннолетним жертвам насил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left="-1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ind w:left="-15" w:hanging="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2.4.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Оказана иная помощ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left="-15" w:hanging="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2.5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личество должностных лиц, привлечённых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</w:rPr>
              <w:t>к ответственности за нарушение прав несовершеннолетни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left="-1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ind w:left="-15" w:hanging="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2.6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правлено материалов в суд о восстановлении законных прав несовершеннолетних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left="-1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ind w:left="-15" w:hanging="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2.7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</w:rPr>
              <w:t>Количество проведенных мероприятий по профилактике алкоголизма, наркомании, куре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left="-1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ind w:left="-15" w:hanging="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2.8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Количество проведенных мероприятий по профилактике беременности несовершеннолетни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left="-1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ind w:left="-15" w:hanging="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2.9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Количество проведенных мероприятий по обеспечению информационной безопасности несовершеннолетних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left="-1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ind w:left="-15" w:hanging="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536" w:type="dxa"/>
            <w:gridSpan w:val="3"/>
            <w:tcBorders/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 3. Борьба с правонарушениями против семьи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 несовершеннолетних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3.1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ивлечено к уголовной ответственности взрослых лиц п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3.1.1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е 150 Уголовного кодекса Российской Федераци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«Вовлечение несовершеннолетнего в соверш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ступления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3.1.2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51 Уголовного кодекс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овлечение несовершеннолетнего в соверш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общественных действий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3.1.3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е 151.1 Уголовного кодекса Российской Федерации «Розничная продажа несовершеннолетним алкогольной продукции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3.1.4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е 156 Уголовного кодекса Российской Федерации «Неисполнение обязанностей по воспитанию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совершеннолетнего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3.1.5.</w:t>
            </w:r>
          </w:p>
        </w:tc>
        <w:tc>
          <w:tcPr>
            <w:tcW w:w="734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е 230 Уголовного кодекса Российской Федер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клонение к потреблению наркотических средств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тропных веществ или их аналогов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3.2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лечено к административной ответственности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</w:rPr>
              <w:t>за продажу спиртных напитков несовершеннолетни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3.3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 xml:space="preserve">Привлечено к административной ответственности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 xml:space="preserve">по статье 6.23 Кодекса Российской Федерации </w:t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 xml:space="preserve">об административных правонарушениях «Вовлечение </w:t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несовершеннолетнего в процесс потребления табака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3.4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лечено к административной ответственности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 статье 6.24 Кодекса Российской Федерации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административных правонарушениях «Наруше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ановленного федеральным законом запрета курения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табака на отдельных территориях, в помещениях и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 объектах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536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 4. Борьба с правонарушениями несовершеннолетних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4.1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</w:rPr>
              <w:t>Выявлено и поставлено на учёт в органы внутренних дел несовершеннолетних правонарушителе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4.2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Выявлено и поставлено на учёт в органы внутренних дел групп несовершеннолетних негативной направленнос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4.3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лечено к административной ответственности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</w:rPr>
              <w:t>несовершеннолетни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4.4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явлено нарушений общественного порядка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несовершеннолетними, осужденными к наказанию без изоляции от общес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4.5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явлено нарушений обязанностей и ограничений,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</w:rPr>
              <w:t>возложенных на несовершеннолетних судо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4.6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правлено в суд представлений на продле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ытательного срока, установление дополнительных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</w:rPr>
              <w:t xml:space="preserve">обязанностей и ограничений, отмену условного осуждения  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всего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из них удовлетворен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_</w:t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536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</w:rPr>
              <w:t>Раздел 5. Информационное обеспечение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rPr>
                <w:spacing w:val="-10"/>
                <w:sz w:val="28"/>
              </w:rPr>
            </w:pPr>
            <w:r>
              <w:rPr>
                <w:spacing w:val="-4"/>
                <w:sz w:val="28"/>
                <w:szCs w:val="28"/>
              </w:rPr>
              <w:t xml:space="preserve">Организовано выступлений, размещено публикаций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6.1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На телевиден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6.2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По ради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6.3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В газетах и журнала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6.4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В сети «Интернет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rPr>
                <w:color w:val="FF0000"/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536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 6. Силы, задействованные в акции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6.1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 xml:space="preserve">Представители органов и учреждений системы </w:t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 xml:space="preserve">Безнадзорности и правонарушений несовершеннолетних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всего</w:t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6.1.1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Образовательных организац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6.1.2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Учреждений социальной защиты населе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6.1.3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Органов занятости населе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6.1.4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Медицинских организац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6.1.5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Органов по делам молодёж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6.1.6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Органов по физической культуре и спорту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6.1.7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Учреждений   культур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6.1.8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Комиссий по делам несовершеннолетних и защите их пра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6.1.9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Органов внутренних де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6.1.10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Уголовно-исполнительных инспекц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6.1.11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 xml:space="preserve">Представители Управления Федеральной службы </w:t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 xml:space="preserve">Российской Федерации по контролю за оборотом </w:t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наркотиков по Кировской облас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6.2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Представители средств массовой информ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</w:rPr>
              <w:t>6.3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Представители общественных и религиозных объедин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__________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44:00Z</dcterms:created>
  <dc:creator>n423gly</dc:creator>
  <dc:description/>
  <cp:keywords/>
  <dc:language>en-US</dc:language>
  <cp:lastModifiedBy>Владелец</cp:lastModifiedBy>
  <cp:lastPrinted>2015-06-09T09:11:00Z</cp:lastPrinted>
  <dcterms:modified xsi:type="dcterms:W3CDTF">2015-07-17T05:35:00Z</dcterms:modified>
  <cp:revision>41</cp:revision>
  <dc:subject/>
  <dc:title>Форма</dc:title>
</cp:coreProperties>
</file>