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Сводная информация о ходе исполнения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муниципального образования Константиновское</w:t>
      </w:r>
      <w:r>
        <w:rPr>
          <w:sz w:val="28"/>
          <w:szCs w:val="28"/>
        </w:rPr>
        <w:t xml:space="preserve"> 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8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Доходы </w:t>
            </w: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7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9,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 них собственн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2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3,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т.ч. 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5,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налоговы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1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покрытия дефицита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изменение остатков средств на счетах по учету средств бюдже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8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доходов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76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9,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расходам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онстанти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595"/>
        <w:gridCol w:w="178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расхода бюджета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текущего финансового года, тыс.руб.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за отчетный период текущего финансового год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1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 на их денежное содержание за  1 квартал 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38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работни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, чел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на заработную плату за отчетный период, тыс. руб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орное должностное лицо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,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58:00Z</dcterms:created>
  <dc:creator>User</dc:creator>
  <dc:description/>
  <dc:language>en-US</dc:language>
  <cp:lastModifiedBy>User</cp:lastModifiedBy>
  <cp:lastPrinted>2012-03-07T14:00:00Z</cp:lastPrinted>
  <dcterms:modified xsi:type="dcterms:W3CDTF">2011-07-14T11:16:00Z</dcterms:modified>
  <cp:revision>12</cp:revision>
  <dc:subject/>
  <dc:title/>
</cp:coreProperties>
</file>