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муниципального образования Константин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0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65,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2,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64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5,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4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9,5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,6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1,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0,5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0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65,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2,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0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1,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0,5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40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