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онстантин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1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61,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61,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8,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8,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3,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3,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,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,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8,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8,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1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61,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61,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1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8,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8,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41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