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выборного должностного лица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ыборног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бирзянова Илюзя Евд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бирзянов Мансур Магсумянович -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 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онстантиновского 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26 нояб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лтан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лтанов Раузит Нурзадович -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ултанов Ринат Раузитович -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онстантиновского 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нояб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стылев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стылев Владимир Игоревич –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стылев Максим Игоревич -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0:00Z</dcterms:created>
  <dc:creator>User</dc:creator>
  <dc:description/>
  <cp:keywords/>
  <dc:language>en-US</dc:language>
  <cp:lastModifiedBy>User</cp:lastModifiedBy>
  <dcterms:modified xsi:type="dcterms:W3CDTF">2014-04-24T09:20:00Z</dcterms:modified>
  <cp:revision>2</cp:revision>
  <dc:subject/>
  <dc:title>СВЕДЕНИЯ</dc:title>
</cp:coreProperties>
</file>