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4677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0" w:name="Par32"/>
                            <w:bookmarkEnd w:id="0"/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6.1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bookmarkStart w:id="1" w:name="Par32"/>
                      <w:bookmarkEnd w:id="1"/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Константиновского сельского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</w:t>
      </w:r>
      <w:r>
        <w:rPr>
          <w:rFonts w:cs="Calibri"/>
          <w:bCs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____________№______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на обеспечение функций </w:t>
      </w:r>
      <w:r>
        <w:rPr>
          <w:b/>
          <w:bCs/>
          <w:sz w:val="28"/>
          <w:szCs w:val="28"/>
        </w:rPr>
        <w:t xml:space="preserve">   администрации муниципального образования Константиновское сельское поселение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ее приложение устанавливает нормативы количества и цены  нормативных затрат на обеспечение функций администрации  муниципального образования  Константиновске сельское поселение Малмыжского района Кировской области (далее – администрация сельского поселения), порядок расчета нормативных затрат, для которых Правилами </w:t>
      </w:r>
      <w:r>
        <w:rPr>
          <w:bCs/>
          <w:sz w:val="28"/>
          <w:szCs w:val="28"/>
        </w:rPr>
        <w:t>определения нормативных затрат на обеспечение функций органов местного самоуправления муниципального образования</w:t>
      </w:r>
      <w:r>
        <w:rPr>
          <w:rFonts w:cs="Calibri"/>
          <w:color w:val="000000"/>
          <w:sz w:val="28"/>
          <w:szCs w:val="28"/>
        </w:rPr>
        <w:t xml:space="preserve"> Константиновске сельское поселение Малмыжского района Кировской области</w:t>
      </w:r>
      <w:r>
        <w:rPr>
          <w:bCs/>
          <w:sz w:val="28"/>
          <w:szCs w:val="28"/>
        </w:rPr>
        <w:t xml:space="preserve"> (далее – Правила), утвержденными постановлением администрации Константиновского сельского поселения  Малмыжского района  Кировской области  от 23.03.2016  № 12 «О Правилах определения нормативных затрат на обеспечение функций органов местного самоуправления муниципального образования Константиновского сельского поселения  Малмыжского  района Кировской области и подведомственных им казенных учреждений», не установлен порядок расчета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Style26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>1.2. Общий объем затрат, связанных с закупкой товаров, работ, услуг, рассчитанный на основе нормативных затрат на обеспечение функций администрации района и подведомственного учреждения на 2017 год (далее-нормативы затрат), не может превышать объем доведенных до администрации района и подведомственного учреждения, как получателей бюджетных средств на закупку товаров, работ, услуг в рамках исполнения бюджета муниципального образования    Константиновского сельского поселения Малмыжского района Киров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" w:name="Par47"/>
      <w:bookmarkEnd w:id="2"/>
      <w:r>
        <w:rPr>
          <w:sz w:val="28"/>
          <w:szCs w:val="28"/>
        </w:rPr>
        <w:t>1.3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сельского поселения и подведомственного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2. Нормативы количества и цены товаров, работ, услуг на обеспечение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>функций администрации района и подведомственного учреждения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 xml:space="preserve">2.1. Затраты на услуги связи: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>2.1.1. Затраты на абонентскую плату</w:t>
      </w:r>
      <w:r>
        <w:rPr>
          <w:rFonts w:cs="Calibri"/>
          <w:color w:val="000000"/>
          <w:sz w:val="28"/>
          <w:szCs w:val="28"/>
        </w:rPr>
        <w:t>, определяемые в соответствии с п.1.1.1 Правил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, применяемые при расчете нормативных затрат на абонентскую пла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 единицы на администрацию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b/>
          <w:bCs/>
          <w:sz w:val="28"/>
          <w:szCs w:val="28"/>
        </w:rPr>
        <w:t xml:space="preserve">Затраты на повременную оплату местных, междугородних, телефонных соединений, </w:t>
      </w:r>
      <w:r>
        <w:rPr>
          <w:bCs/>
          <w:sz w:val="28"/>
          <w:szCs w:val="28"/>
        </w:rPr>
        <w:t>определяемые в соответствии с п. 1.1.2 Правил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ждугородних  телефонных соединен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25"/>
        <w:gridCol w:w="2296"/>
        <w:gridCol w:w="1925"/>
        <w:gridCol w:w="192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.3. Затраты на сеть «Интернет» и услуги интернет-провайдеров, </w:t>
      </w:r>
      <w:r>
        <w:rPr>
          <w:bCs/>
          <w:sz w:val="28"/>
          <w:szCs w:val="28"/>
        </w:rPr>
        <w:t>определяемые в соответствии с п. 1.1.5 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Нормативы, применяемые при расчете нормативных затрат на сеть «Интернет»</w:t>
      </w:r>
      <w:r>
        <w:rPr/>
        <w:t xml:space="preserve">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каналов передачи данных сети «Интерне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Обеспечение доступа  к сети Интернет, работы средств электронной почты и обмена информацией между контрагентами по выделенной лини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выделенная линия передачи данных сети Интернет» на администр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 руб.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каналов передачи данных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Затраты на электросвязь, относящуюся к связи специального назначения, используемой на региональном уровне, </w:t>
      </w:r>
      <w:r>
        <w:rPr>
          <w:bCs/>
          <w:sz w:val="28"/>
          <w:szCs w:val="28"/>
        </w:rPr>
        <w:t>определяемые в соответствии с п. 1.1.6  Прави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 применяемые при расчете нормативных затрат на электросвязь, относящуюся к связи специального назначения, используемой на региональном</w:t>
      </w:r>
      <w:r>
        <w:rPr/>
        <w:t xml:space="preserve"> уровн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20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телефонных номеров электросвязи, относящейся к связи специального назначения, используемой на регинальном уров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связи системы передачи данных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Затраты на содержание имущества:</w:t>
      </w:r>
    </w:p>
    <w:p>
      <w:pPr>
        <w:pStyle w:val="Normal"/>
        <w:widowControl w:val="false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2.1.</w:t>
      </w:r>
      <w:r>
        <w:rPr>
          <w:b/>
          <w:bCs/>
          <w:sz w:val="28"/>
          <w:szCs w:val="28"/>
        </w:rPr>
        <w:t xml:space="preserve"> Затраты на ремонт вычислительной техники, </w:t>
      </w:r>
      <w:r>
        <w:rPr>
          <w:bCs/>
          <w:sz w:val="28"/>
          <w:szCs w:val="28"/>
        </w:rPr>
        <w:t>определяемые в соответствии с п. 1.2.1  Прави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</w:t>
      </w:r>
      <w:bookmarkStart w:id="3" w:name="Par155"/>
      <w:bookmarkEnd w:id="3"/>
      <w:r>
        <w:rPr>
          <w:b/>
          <w:sz w:val="28"/>
          <w:szCs w:val="28"/>
        </w:rPr>
        <w:t xml:space="preserve"> применяемые при расчете нормативных з</w:t>
      </w:r>
      <w:r>
        <w:rPr/>
        <w:t>атрат на ремонт вычислительной техн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в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2.2. Затраты на ремонт оборудования по обеспечению безопасности информации, </w:t>
      </w:r>
      <w:r>
        <w:rPr>
          <w:bCs/>
          <w:sz w:val="28"/>
          <w:szCs w:val="28"/>
        </w:rPr>
        <w:t>определяемые в соответствии с п. 1.2.2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ремонт оборудования по обеспечению безопасности информ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единиц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3. Затраты на ремонт систем бесперебойного питания, </w:t>
      </w:r>
      <w:r>
        <w:rPr>
          <w:bCs/>
          <w:sz w:val="28"/>
          <w:szCs w:val="28"/>
        </w:rPr>
        <w:t>определяемые в соответствии с п. 1.2.5  Правил.</w:t>
      </w:r>
    </w:p>
    <w:p>
      <w:pPr>
        <w:pStyle w:val="Normal"/>
        <w:jc w:val="center"/>
        <w:rPr/>
      </w:pPr>
      <w:bookmarkStart w:id="4" w:name="Par190"/>
      <w:bookmarkEnd w:id="4"/>
      <w:r>
        <w:rPr/>
        <w:t>Нормативы, применяемые при расчете нормативных затрат на ремонт систем  бесперебойного питания</w:t>
      </w:r>
    </w:p>
    <w:tbl>
      <w:tblPr>
        <w:tblW w:w="8997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7"/>
        <w:gridCol w:w="4347"/>
      </w:tblGrid>
      <w:tr>
        <w:trPr>
          <w:trHeight w:val="1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дулей бесперебойного питан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1 модуля бесперебойного питания в год (руб)</w:t>
            </w:r>
          </w:p>
        </w:tc>
      </w:tr>
      <w:tr>
        <w:trPr>
          <w:trHeight w:val="169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единиц 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5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2.4. Затраты на ремонт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2.6 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ремонт принтеров, многофункциональных устройств, копировальных аппаратов и </w:t>
      </w:r>
      <w:r>
        <w:rPr/>
        <w:t>иной оргтехники</w:t>
      </w:r>
    </w:p>
    <w:tbl>
      <w:tblPr>
        <w:tblW w:w="9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38"/>
        <w:gridCol w:w="3532"/>
      </w:tblGrid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техни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единиц на администрацию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0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, определяемые в соответствии с п.1.3.1. Правил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1. Затраты на оплату услуг по сопровождению и приобретению иного программного обеспечения , </w:t>
      </w:r>
      <w:r>
        <w:rPr>
          <w:bCs/>
          <w:sz w:val="28"/>
          <w:szCs w:val="28"/>
        </w:rPr>
        <w:t>определяемые в соответствии с п. 1.3.1.2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063"/>
        <w:gridCol w:w="302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обеспечения «Смета-КС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25 0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«СБИС+ Электронная отчетность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администрацию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2. Затраты на приобретение простых (неисключительных) лицензий на использование программного обеспечения по защите информации, </w:t>
      </w:r>
      <w:r>
        <w:rPr>
          <w:bCs/>
          <w:sz w:val="28"/>
          <w:szCs w:val="28"/>
        </w:rPr>
        <w:t>определяемые в соответствии с п. 1.3.2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022"/>
        <w:gridCol w:w="274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простой (неисключительной) лицензии на использование программного обеспечения по защите информации (руб.)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СБиС электронная отчетн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администрац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траты на приобретение рабочих станций (компьютеров персональных настольных), </w:t>
      </w:r>
      <w:r>
        <w:rPr>
          <w:bCs/>
          <w:sz w:val="28"/>
          <w:szCs w:val="28"/>
        </w:rPr>
        <w:t>определяемые в соответствии с п. 1.4.1 Прави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рабочих станций (компьютеров персональных настольных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396"/>
        <w:gridCol w:w="367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чих станций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обретения одной рабочей станции (руб.)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ботн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на администрацию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4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4.2.</w:t>
      </w:r>
      <w:r>
        <w:rPr>
          <w:b/>
          <w:bCs/>
          <w:sz w:val="28"/>
          <w:szCs w:val="28"/>
        </w:rPr>
        <w:t xml:space="preserve">  Затраты на приобретение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4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297"/>
        <w:gridCol w:w="3159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. *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4.3. Затраты на приобретение мониторов (З</w:t>
      </w:r>
      <w:r>
        <w:rPr>
          <w:b/>
          <w:bCs/>
          <w:sz w:val="28"/>
          <w:szCs w:val="28"/>
          <w:vertAlign w:val="subscript"/>
        </w:rPr>
        <w:t>мон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в соответствии с п. 1.5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119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монитор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Cs w:val="26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го монитора (руб.)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Cs w:val="26"/>
        </w:rPr>
        <w:t>*</w:t>
      </w:r>
      <w:r>
        <w:rPr>
          <w:bCs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, подведомственного учреждения.</w:t>
      </w:r>
    </w:p>
    <w:p>
      <w:pPr>
        <w:pStyle w:val="Normal"/>
        <w:autoSpaceDE w:val="false"/>
        <w:ind w:left="-142" w:hanging="0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4. Затраты на приобретение системных блоков , </w:t>
      </w:r>
      <w:r>
        <w:rPr>
          <w:bCs/>
          <w:sz w:val="28"/>
          <w:szCs w:val="28"/>
        </w:rPr>
        <w:t>определяемые в соответствии с п. 1.5.2 Прави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системных блок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системного блока (руб.) 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не более 25 000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*</w:t>
      </w:r>
      <w:r>
        <w:rPr>
          <w:bCs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5. Затраты на приобретение других запасных частей для вычислительной техники , </w:t>
      </w:r>
      <w:r>
        <w:rPr>
          <w:bCs/>
          <w:sz w:val="28"/>
          <w:szCs w:val="28"/>
        </w:rPr>
        <w:t>определяемые в соответствии с п. 1.5.3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806"/>
        <w:gridCol w:w="3949"/>
      </w:tblGrid>
      <w:tr>
        <w:trPr>
          <w:trHeight w:val="66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асных частей для вычислительной техник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а, шлейф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ы и считыв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ферийное оборудовани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памя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6. Затраты на приобретение носителей информации, в том числе магнитных и оптических носителей информации, </w:t>
      </w:r>
      <w:r>
        <w:rPr>
          <w:bCs/>
          <w:sz w:val="28"/>
          <w:szCs w:val="28"/>
        </w:rPr>
        <w:t>определяемые в соответствии с п. 1.5.4 Правил.</w:t>
      </w:r>
    </w:p>
    <w:p>
      <w:pPr>
        <w:pStyle w:val="Normal"/>
        <w:jc w:val="center"/>
        <w:rPr>
          <w:b/>
          <w:b/>
          <w:bCs/>
          <w:position w:val="-28"/>
          <w:sz w:val="28"/>
          <w:szCs w:val="28"/>
          <w:lang w:val="en-US" w:eastAsia="en-US"/>
        </w:rPr>
      </w:pPr>
      <w:r>
        <w:rPr>
          <w:b/>
          <w:bCs/>
          <w:position w:val="-28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544"/>
      </w:tblGrid>
      <w:tr>
        <w:trPr>
          <w:trHeight w:val="6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носителя информ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носителей информации 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lash-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5 единиц на админист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и района и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4.7. Затраты на приобретение расходных материалов для принтеров, многофункциональных устройств, копировальных аппаратов и иной оргтехники, </w:t>
      </w:r>
      <w:r>
        <w:rPr>
          <w:bCs/>
          <w:sz w:val="28"/>
          <w:szCs w:val="28"/>
        </w:rPr>
        <w:t>определяемые в соответствии с п. 1.5.5.1 Прави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18"/>
        <w:gridCol w:w="2925"/>
        <w:gridCol w:w="1386"/>
      </w:tblGrid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рматив потребления расходных материалов для каждого принтера, многофункционального устройства, копировального аппарата и иной оргтехники *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монохром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и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2 500</w:t>
            </w:r>
          </w:p>
        </w:tc>
      </w:tr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пировальный аппара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3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,  учреждения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5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: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Par330"/>
      <w:bookmarkStart w:id="6" w:name="Par330"/>
      <w:bookmarkEnd w:id="6"/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. Затраты на оплату услуг почтовой связи </w:t>
      </w:r>
      <w:r>
        <w:rPr>
          <w:bCs/>
          <w:sz w:val="28"/>
          <w:szCs w:val="28"/>
        </w:rPr>
        <w:t>определяемые в соответствии с п. 2.1.1 Правил.</w:t>
      </w:r>
    </w:p>
    <w:p>
      <w:pPr>
        <w:pStyle w:val="Normal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ое количество в год*, 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почтового отправления (руб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2. Затраты на оплату услуг специальной связи, </w:t>
      </w:r>
      <w:r>
        <w:rPr>
          <w:bCs/>
          <w:sz w:val="28"/>
          <w:szCs w:val="28"/>
        </w:rPr>
        <w:t>определяемые в соответствии с п. 2.1.2 Правил.</w:t>
      </w:r>
    </w:p>
    <w:p>
      <w:pPr>
        <w:pStyle w:val="Normal"/>
        <w:jc w:val="center"/>
        <w:rPr>
          <w:b/>
          <w:b/>
          <w:bCs/>
          <w:position w:val="-12"/>
          <w:sz w:val="28"/>
          <w:szCs w:val="28"/>
          <w:lang w:val="en-US" w:eastAsia="en-US"/>
        </w:rPr>
      </w:pPr>
      <w:r>
        <w:rPr>
          <w:b/>
          <w:bCs/>
          <w:position w:val="-1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специальной связ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11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т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количества листов (пакетов) исходящей информации в год</w:t>
            </w:r>
            <w:r>
              <w:rPr>
                <w:color w:val="000000"/>
              </w:rPr>
              <w:t>*, пак.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Цена одного листа (пакета) исходящей информации, отправляемой по каналам специальной связи </w:t>
            </w:r>
            <w:r>
              <w:rPr>
                <w:color w:val="000000"/>
              </w:rPr>
              <w:t>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сс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ое от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пак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уровня тарифов и тарифных планов на услуги </w:t>
            </w:r>
            <w:r>
              <w:rPr>
                <w:bCs/>
                <w:color w:val="000000"/>
              </w:rPr>
              <w:t>специальной связ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специальн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szCs w:val="26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3. Затраты на оплату услуг аренды транспортных средств, определяемые в соответствии с п.2.2.2 Правил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оплату услуг аренды 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9"/>
        <w:gridCol w:w="2066"/>
        <w:gridCol w:w="262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аренды в месяц, руб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месяцев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ED7D31"/>
          <w:sz w:val="28"/>
          <w:szCs w:val="28"/>
        </w:rPr>
      </w:pPr>
      <w:r>
        <w:rPr>
          <w:rFonts w:cs="Times New Roman" w:ascii="Times New Roman" w:hAnsi="Times New Roman"/>
          <w:color w:val="ED7D31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Затраты на коммунальные услуги, </w:t>
      </w:r>
      <w:r>
        <w:rPr>
          <w:rFonts w:cs="Times New Roman" w:ascii="Times New Roman" w:hAnsi="Times New Roman"/>
          <w:sz w:val="28"/>
          <w:szCs w:val="28"/>
        </w:rPr>
        <w:t>определяемые в соответствии с п.2.2.2 Прав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410"/>
        <w:gridCol w:w="25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за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.измер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потребность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ельная цена, (руб.)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б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5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ыс.Кват/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3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7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1. Затраты на техническое обслуживание и регламентно-профилактический ремонт систем охранно-тревожной сигнализации</w:t>
      </w:r>
      <w:r>
        <w:rPr>
          <w:sz w:val="28"/>
          <w:szCs w:val="28"/>
        </w:rPr>
        <w:t>, определяемые по п.2.6.1.1 Правил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ое обслуживание и регламентно-профилактический ремонт систем охранно-тревожной сигн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8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рой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обслуживания одного устройств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 более 20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8.1. Затраты на приобретение бланочной и иной типографской продукции, </w:t>
      </w:r>
      <w:r>
        <w:rPr>
          <w:bCs/>
          <w:sz w:val="28"/>
          <w:szCs w:val="28"/>
        </w:rPr>
        <w:t>определяемые в соответствии с п. 2.9.1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ночной продукции, шт.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бланка, (руб.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8.2. Затраты на приобретение канцелярских принадлежностей, </w:t>
      </w:r>
      <w:r>
        <w:rPr>
          <w:bCs/>
          <w:sz w:val="28"/>
          <w:szCs w:val="28"/>
        </w:rPr>
        <w:t>определяемые в соответствии с п. 2.9.2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position w:val="-32"/>
          <w:sz w:val="28"/>
          <w:szCs w:val="28"/>
          <w:lang w:val="en-US" w:eastAsia="en-US"/>
        </w:rPr>
      </w:pPr>
      <w:r>
        <w:rPr>
          <w:b/>
          <w:bCs/>
          <w:position w:val="-32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8"/>
        <w:gridCol w:w="2552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 в год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руб.) </w:t>
            </w:r>
          </w:p>
        </w:tc>
      </w:tr>
      <w:tr>
        <w:trPr>
          <w:trHeight w:val="241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00 упаковок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роизводствен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администрацию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йзер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5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000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 за упаковку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жины пластиковые для переплета (100 шт. в упаковк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 упаковок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авитель для корректирующей жидкост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я (красная, черна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масля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ок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гелевые (красные, черны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га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единиц на администрацию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е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упаковок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 упаковки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7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единиц на учрежд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0 единицы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кг на 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пель-гвоз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100 единиц на учрежд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2.8.3. Затраты на приобретение хозяйственных товаров и принадлежностей, </w:t>
      </w:r>
      <w:r>
        <w:rPr>
          <w:bCs/>
          <w:sz w:val="28"/>
          <w:szCs w:val="28"/>
        </w:rPr>
        <w:t>определяемые в соответствии с п. 2.9.3 Прави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029"/>
        <w:gridCol w:w="3465"/>
      </w:tblGrid>
      <w:tr>
        <w:trPr>
          <w:trHeight w:val="10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хозяйственного товара и принадлежности 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единицы хозяйственных товаров и принадлежностей год (руб.) 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туалет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жид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полов, 5 л канист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хлопчатобумаж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а для пола, пог.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(100 шт. в упаковк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микрофиб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зина для мусо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моющее, порошок в пачках 450 г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и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ла с черенк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штыков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пластиковая с алюминиевой план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для уборки снега деревя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каменты для пополнения аптече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 5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сигналь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клеящая двухстороння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навес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врез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, лентяй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4. Затраты на приобретение запасных частей для транспортных средств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9. Затраты на разработку проектной документации</w:t>
      </w:r>
      <w:r>
        <w:rPr>
          <w:sz w:val="28"/>
          <w:szCs w:val="28"/>
        </w:rPr>
        <w:t xml:space="preserve">, определяемые в соответствии со </w:t>
      </w:r>
      <w:hyperlink r:id="rId2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position w:val="-28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2.10. Затраты на приобретение образовательных услуг по профессиональной переподготовке и повышению квалификации, </w:t>
      </w:r>
      <w:r>
        <w:rPr>
          <w:bCs/>
          <w:sz w:val="28"/>
          <w:szCs w:val="28"/>
        </w:rPr>
        <w:t>определяемые в соответствии с п. 5.2 Прави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/>
      </w:pPr>
      <w:r>
        <w:rPr/>
        <w:t>переподготовке и повышению квалификац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416"/>
        <w:gridCol w:w="1930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t>Q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бучения одного работника 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1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 0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ереподготовка работнико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 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*Количество муниципальных служащих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расчета нормативных затрат, для которых Правилами не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ановлен порядок расчет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средств стационарной связи (З</w:t>
      </w:r>
      <w:r>
        <w:rPr>
          <w:b/>
          <w:bCs/>
          <w:sz w:val="28"/>
          <w:szCs w:val="28"/>
          <w:vertAlign w:val="subscript"/>
        </w:rPr>
        <w:t>сц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определяемые 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313200"/>
                            <a:ext cx="15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493;width:2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ц</w:t>
      </w:r>
      <w:r>
        <w:rPr>
          <w:bCs/>
          <w:sz w:val="28"/>
          <w:szCs w:val="28"/>
        </w:rPr>
        <w:t>– количество средств стационарной связи по i-й долж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сц</w:t>
      </w:r>
      <w:r>
        <w:rPr>
          <w:bCs/>
          <w:sz w:val="28"/>
          <w:szCs w:val="28"/>
        </w:rPr>
        <w:t>– стоимость одного средства стационарной связи для i-й долж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стационар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редств стационарной связи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bscript"/>
              </w:rPr>
              <w:t>сц</w:t>
            </w:r>
            <w:r>
              <w:rPr>
                <w:color w:val="000000"/>
                <w:szCs w:val="26"/>
              </w:rPr>
              <w:t>)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Стоимость одного средства стационарной связи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сц</w:t>
            </w:r>
            <w:r>
              <w:rPr>
                <w:color w:val="000000"/>
                <w:szCs w:val="26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2. Затраты на приобретение текстильных изделий 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0725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личество i-х текстильных издел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цена единицы i-го текстильного издел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текстильных издел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екстильны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екстильных изделий  (</w:t>
            </w: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rPr/>
              <w:drawing>
                <wp:inline distT="0" distB="0" distL="0" distR="0">
                  <wp:extent cx="295275" cy="2095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т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 единицы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ваф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0 единиц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/>
            </w:pPr>
            <w:r>
              <w:rPr/>
              <w:t>Шторы тюлевые (пог.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5 пог.метров в год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 000 за 1 пог.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 вертик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 м</w:t>
            </w:r>
            <w:r>
              <w:rPr>
                <w:vertAlign w:val="superscript"/>
              </w:rPr>
              <w:t xml:space="preserve">2 </w:t>
            </w:r>
            <w:r>
              <w:rPr/>
              <w:t>на учреждение в г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 500 за 1 кв. м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3. Затраты на приобретение флагов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57375" cy="581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i-х флаг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цена одного i-го фл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флагов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флагов, шт.  </w:t>
            </w:r>
            <w:r>
              <w:rPr/>
              <w:drawing>
                <wp:inline distT="0" distB="0" distL="0" distR="0">
                  <wp:extent cx="285750" cy="2286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аг Российской Федерации, размер 210х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0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Затраты на приобретение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285750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i-й единицы огнетушителей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их огнетушите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гнетушите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3686"/>
        <w:gridCol w:w="2551"/>
      </w:tblGrid>
      <w:tr>
        <w:trPr>
          <w:trHeight w:val="2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огнетуш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Количество огнетушителей, шт.  (</w:t>
            </w: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>Цена единицы (руб.),  (</w:t>
            </w: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ru-RU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32"/>
              <w:rPr>
                <w:lang w:bidi="ru-RU"/>
              </w:rPr>
            </w:pPr>
            <w:r>
              <w:rPr>
                <w:lang w:bidi="ru-RU"/>
              </w:rPr>
              <w:t>Огнетушитель ОП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 xml:space="preserve">не более 4 в год на учрежд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е более 1 0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5. Затраты на приобретение электротоваров 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71550" cy="180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800" cy="1809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электротовар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единицы i-го электротова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приобретение электротовар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809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619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ключате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золен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бель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 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пределительная короб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зет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очки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а ЛД 2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Д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более 5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электрически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Затраты на оказание услуг по изготовлению печатей и штампов (в том числе оснастки к ним)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810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планируемое количество i-х печатей и штампов (в том числе оснастки к ним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815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цена i-й печати и штампа (в том числе оснастки к ним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казание услуг по изготовлению печатей и штампов (в том числе оснастки к ним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3268"/>
        <w:gridCol w:w="2194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Количество единиц, шт  (</w:t>
            </w: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Цена 1, рублей  (</w:t>
            </w: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печатей (в том числе оснастки к ним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е более 2 в год на администрацию,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 0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штампов (в том числе оснастки к ним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2 в год на админисрацию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5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Затраты на оплату услуг по обслуживанию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5810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209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х огнетуш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бслуживания одного i-го огнетушител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по обслуживанию огнетушите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268"/>
      </w:tblGrid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по обслуживанию огнетуш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гнетушителей, шт.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то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гламентных работ (руб.)  (</w:t>
            </w:r>
            <w:r>
              <w:rPr/>
              <w:drawing>
                <wp:inline distT="0" distB="0" distL="0" distR="0">
                  <wp:extent cx="352425" cy="2095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зарядка огнетушителя порошков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1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детельствование (техническое обслуживание) и перезарядка огнетуш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0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идетельствование (техническое обслуж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Style24"/>
        <w:ind w:left="42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PageNumber">
    <w:name w:val="Page Number"/>
    <w:rPr>
      <w:rFonts w:cs="Times New Roman"/>
    </w:rPr>
  </w:style>
  <w:style w:type="character" w:styleId="Style18">
    <w:name w:val="Текст примечания Знак"/>
    <w:qFormat/>
    <w:rPr/>
  </w:style>
  <w:style w:type="character" w:styleId="12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1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15">
    <w:name w:val="Абзац1"/>
    <w:basedOn w:val="Normal"/>
    <w:qFormat/>
    <w:pPr>
      <w:suppressAutoHyphens w:val="false"/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bCs/>
      <w:sz w:val="28"/>
      <w:szCs w:val="28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</w:rPr>
  </w:style>
  <w:style w:type="paragraph" w:styleId="16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ind w:left="-1134" w:hanging="0"/>
    </w:pPr>
    <w:rPr>
      <w:sz w:val="1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uppressAutoHyphens w:val="false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521EA361ED50104108DD2F9260606E9FCD05FF51D11A6CD2220F817507A938366565BBEB97098Y0pE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9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32:00Z</dcterms:created>
  <dc:creator>Бухгалтер</dc:creator>
  <dc:description/>
  <cp:keywords/>
  <dc:language>en-US</dc:language>
  <cp:lastModifiedBy>Владелец</cp:lastModifiedBy>
  <cp:lastPrinted>2016-06-15T08:10:00Z</cp:lastPrinted>
  <dcterms:modified xsi:type="dcterms:W3CDTF">2016-07-13T04:37:00Z</dcterms:modified>
  <cp:revision>67</cp:revision>
  <dc:subject/>
  <dc:title/>
</cp:coreProperties>
</file>