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онстантиновское сельское поселение Малмыжского района Кировской области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 статьи 8.2 Федерального закона от 26.12.2008 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онстантиновское сельское поселение Малмыжского района Кировской области на 2018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Константиновское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И.Е.Сабир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Константиновское сельское поселение Малмыжского района Кировской области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Константинов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</w:t>
        <w:tab/>
        <w:t xml:space="preserve">Программа реализует полож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2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3 Постановлением Совета Министров - Правительства Российской Федерации от 23.10.1993 № 1090 «О правилах дорожного движ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4  Постановлением администрации Константиновского сельского поселения от 21.08.2013  № 43 «Об утверждении административного регламента муниципального контроля за сохранностью автомобильных дорог местного значения в границах населенных пунктов Константинов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 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Констант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Константиновского сельского поселения путем активизации профилактиче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проведения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Константинов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Константиновского </w:t>
            </w:r>
            <w:r>
              <w:rPr/>
              <w:t>сельского поселения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Константиновского </w:t>
            </w:r>
            <w:r>
              <w:rPr/>
              <w:t>сельского поселения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 администрации Константинов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Константиновского </w:t>
            </w:r>
            <w:r>
              <w:rPr/>
              <w:t>сельского поселения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 администрации Константинов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Константиновского </w:t>
            </w:r>
            <w:r>
              <w:rPr/>
              <w:t>сельского поселения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Константиновского </w:t>
            </w:r>
            <w:r>
              <w:rPr/>
              <w:t>сельского поселения Специалист по общим и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>
                <w:color w:val="2D2D2D"/>
                <w:spacing w:val="2"/>
              </w:rPr>
              <w:t>Константиновское</w:t>
            </w:r>
            <w:r>
              <w:rPr>
                <w:spacing w:val="2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Константиновского </w:t>
            </w:r>
            <w:r>
              <w:rPr/>
              <w:t>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2D2D2D"/>
                <w:spacing w:val="2"/>
              </w:rPr>
              <w:t xml:space="preserve">Константиновского </w:t>
            </w:r>
            <w:r>
              <w:rPr/>
              <w:t>сельского поселения Специалист по общим и социа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8:00Z</dcterms:created>
  <dc:creator>Manson</dc:creator>
  <dc:description/>
  <cp:keywords/>
  <dc:language>en-US</dc:language>
  <cp:lastModifiedBy>Владелец</cp:lastModifiedBy>
  <cp:lastPrinted>2018-04-18T10:00:00Z</cp:lastPrinted>
  <dcterms:modified xsi:type="dcterms:W3CDTF">2018-04-18T07:00:00Z</dcterms:modified>
  <cp:revision>15</cp:revision>
  <dc:subject/>
  <dc:title>АДМИНИСТРАЦИЯ АРЫКСКОГО СЕЛЬСКОГО ПОСЕЛЕНИЯ МАЛМЫЖСКОГО РАЙОНА КИРОВСКОЙ ОБЛАСТИ</dc:title>
</cp:coreProperties>
</file>