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3.03.2016</w:t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№</w:t>
      </w:r>
      <w:r>
        <w:rPr>
          <w:sz w:val="32"/>
          <w:szCs w:val="32"/>
        </w:rPr>
        <w:t xml:space="preserve">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авилах определения нормативных затрат на обеспечение функций органов местного самоуправления   муниципального образования Константиновское сельское поселение Малмыжского муниципального района Кировской области и подведомственных им казенных учреждений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2 части 4 статьи 19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и   постановлением Правительства Российской Федерации  от 13.10.2014 № 1047  «Об общих требованиях к определению нормативных затрат на обеспечение  функций государственных органов, органов управления государственными  внебюджетными фондами и муниципальных органов» администрация Константиновского сельского поселения Малмыжского района</w:t>
      </w:r>
      <w:r>
        <w:rPr>
          <w:sz w:val="28"/>
          <w:szCs w:val="28"/>
        </w:rPr>
        <w:t xml:space="preserve"> ПОСТАНОВЛЯЕТ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равила определения нормативных затрат на обеспечение функций органов местного самоуправления  муниципального образования Константиновское сельское поселение Малмыжского муниципального района Кировской области и подведомственных им казенных учреждений (далее – Правила) согласно приложению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ям бюджетных средств разработать до 1 июня текущего финансового года нормативные затраты на обеспечение своих функций и подведомственных им казенных учреждений (далее - нормативные затраты)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еспечить размещение Правил в единой информационной системе в сфере закупок (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) в соответствии с требованиями законодательства о контрактной системе в сфере закупо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16 года, за исключением пункта 2, вступающего в силу со дня подписания настоящего постановления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И.Е.Сабир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05:00Z</dcterms:created>
  <dc:creator>Manson</dc:creator>
  <dc:description/>
  <cp:keywords/>
  <dc:language>en-US</dc:language>
  <cp:lastModifiedBy>Владелец</cp:lastModifiedBy>
  <cp:lastPrinted>2016-01-06T08:46:00Z</cp:lastPrinted>
  <dcterms:modified xsi:type="dcterms:W3CDTF">2016-03-22T12:59:00Z</dcterms:modified>
  <cp:revision>67</cp:revision>
  <dc:subject/>
  <dc:title>АДМИНИСТРАЦИЯ МАЛМЫЖСКОГО РАЙОНА</dc:title>
</cp:coreProperties>
</file>