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НСТАНТИНОВ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03.2019 </w:t>
        <w:tab/>
        <w:tab/>
        <w:tab/>
        <w:tab/>
        <w:tab/>
        <w:tab/>
        <w:tab/>
        <w:tab/>
        <w:t xml:space="preserve">                       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нстантин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жилищного законодательства муниципального образования Константиновское сельское поселение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Константиновского сельского поселения Малмыжского района Кировской области ПОСТАНОВЛЯЕТ: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жилищного законодательства на 2019 год (приложение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Константиновское сельское поселение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И.Е. Сабирз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жилищ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Константиновского сельского поселения профилактики нарушений требований жилищ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жилищного законодательства и снижения рисков причинения ущерба охраняемым законом ценност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рофилактика нарушений обязательных требований жилищного законодательства проводится в рамках осуществления муниципального жилищного контро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едупреждение нарушений подконтрольными субъектами требований жилищ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требований жилищного законода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юридических лиц, индивидуальных предпринимателей по вопросам соблюдения обязательных требований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осредством разработки и опубликования руководства по соблюдению обязательных требований;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роведения семинаров, конференций, разъяснительной работы в средствах массовой информации и иными способами;</w:t>
            </w:r>
          </w:p>
          <w:p>
            <w:pPr>
              <w:pStyle w:val="Formattext"/>
              <w:spacing w:lineRule="atLeast" w:line="315" w:before="28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об изменениях обязательных требований, в том числе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28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практики осуществления муниципального контроля (надзора), по соблюдению обязательных требований и размещение  в сети «Интернет»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по осуществлению государственного жилищного надзора, лицензионного контроля;</w:t>
            </w:r>
          </w:p>
          <w:p>
            <w:pPr>
              <w:pStyle w:val="Formattext"/>
              <w:spacing w:lineRule="atLeast" w:line="315"/>
              <w:textAlignment w:val="baseline"/>
              <w:rPr/>
            </w:pPr>
            <w:r>
              <w:rPr>
                <w:color w:val="2D2D2D"/>
                <w:spacing w:val="2"/>
              </w:rPr>
              <w:t>- информации о судебной работе муниципального жилищного контроля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о привлечении юридических лиц и индивидуальных предпринимателей к административной ответств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несение предостережений о недопустимости нарушения обязательных требований 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жилищ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19:00Z</dcterms:created>
  <dc:creator>Manson</dc:creator>
  <dc:description/>
  <cp:keywords/>
  <dc:language>en-US</dc:language>
  <cp:lastModifiedBy>Владелец</cp:lastModifiedBy>
  <cp:lastPrinted>2019-03-03T19:24:00Z</cp:lastPrinted>
  <dcterms:modified xsi:type="dcterms:W3CDTF">2019-03-26T09:35:00Z</dcterms:modified>
  <cp:revision>10</cp:revision>
  <dc:subject/>
  <dc:title>АДМИНИСТРАЦИЯ АРЫКСКОГО СЕЛЬСКОГО ПОСЕЛЕНИЯ МАЛМЫЖСКОГО РАЙОНА КИРОВСКОЙ ОБЛАСТИ</dc:title>
</cp:coreProperties>
</file>