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3.2019</w:t>
        <w:tab/>
        <w:tab/>
        <w:tab/>
        <w:tab/>
        <w:tab/>
        <w:tab/>
        <w:tab/>
        <w:tab/>
        <w:tab/>
        <w:t>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муниципального образования Константинов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нстантиновского сельского поселения Малмыжского района Кировской области ПОСТАНОВЛЯЕТ: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 (прилож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онстантиновское сельское поселение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И.Е. Сабир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3.2019 № 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Константинов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Константинов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Константиновского сельского поселения в сети Интернет административного регламента осуществления администрацией Арык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Константинов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Константинов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Константинов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Подготовка и размещение на сайте администрации Константинов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  <w:u w:val="none"/>
                </w:rPr>
                <w:t>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8:00Z</dcterms:created>
  <dc:creator>Manson</dc:creator>
  <dc:description/>
  <cp:keywords/>
  <dc:language>en-US</dc:language>
  <cp:lastModifiedBy>Владелец</cp:lastModifiedBy>
  <cp:lastPrinted>2019-03-03T19:28:00Z</cp:lastPrinted>
  <dcterms:modified xsi:type="dcterms:W3CDTF">2019-03-26T09:34:00Z</dcterms:modified>
  <cp:revision>9</cp:revision>
  <dc:subject/>
  <dc:title>АДМИНИСТРАЦИЯ АРЫКСКОГО СЕЛЬСКОГО ПОСЕЛЕНИЯ МАЛМЫЖСКОГО РАЙОНА КИРОВСКОЙ ОБЛАСТИ</dc:title>
</cp:coreProperties>
</file>