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3.2019                                                                                    № 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онстантинов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онстантиновского  сельского поселения Малмыжского района Кировской области ПОСТАНОВЛЯЕТ: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онстантиновское сельское поселение на 2019 год,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онстантинов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И.Е.Сабир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3.2019 № 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онстантиновское сельское поселение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Константиновского сельского поселения на 2019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Константиновского сельского поселения от 21.08.2013 № 43 «Об утверждении административного регламента муниципального контроля за сохранностью автомобильных дорог местного значения в границах населенных пунктов Константиновского сельского поселени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Константин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Константиновского сельского поселения путем активизации профилактической деятель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оддержание в актуальном состоянии размещенных на официальном сайте администрации Константинов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Размещение на сайте администрации Константинов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бобщение и размещение на сайте администрации Константинов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Константин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9:00Z</dcterms:created>
  <dc:creator>Manson</dc:creator>
  <dc:description/>
  <cp:keywords/>
  <dc:language>en-US</dc:language>
  <cp:lastModifiedBy>Владелец</cp:lastModifiedBy>
  <cp:lastPrinted>2019-03-03T19:34:00Z</cp:lastPrinted>
  <dcterms:modified xsi:type="dcterms:W3CDTF">2019-03-26T09:35:00Z</dcterms:modified>
  <cp:revision>9</cp:revision>
  <dc:subject/>
  <dc:title>АДМИНИСТРАЦИЯ АРЫКСКОГО СЕЛЬСКОГО ПОСЕЛЕНИЯ МАЛМЫЖСКОГО РАЙОНА КИРОВСКОЙ ОБЛАСТИ</dc:title>
</cp:coreProperties>
</file>