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СТАНТИНОВСКОГО 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3.2015                                                                                   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комплексных организационных и профилактических мероприятий по противодействию терроризму и экстремизму в Константиновском сельском поселении Малмыжского района Кировской области на 2015- 2016 год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В целях активизации работы по противодействию терроризму и экстремизму в сельском поселении и совершенствования государственной системы предупреждения угроз терроризма и экстремизма администрация Константиновского сельского поселения Малмыжского района Кировской области ПОСТАНОВЛЯЕ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комплексных организационных и профилактических мероприятий по противодействию терроризму и экстремизму в Константиновском сельском поселении Малмыжского района Кировской области на 2015-2016 годы согласно приложени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, организациям принять участие в мероприятиях, предусмотренных плано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в Информационном бюллетени органов местного самоуправления муниципального образования  Константин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И.Е.Сабирзянова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-52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 xml:space="preserve">                            сельского поселения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1.03.2015 № 16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х организационных и профилактических мероприятий по противодействию терроризму и экстремизму в Константиновском  сельском поселении на 2015-2016 годы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619"/>
        <w:gridCol w:w="1534"/>
        <w:gridCol w:w="1854"/>
        <w:gridCol w:w="189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Срок проведени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Ответственные исполнители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Отметка о выполнении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Организационные мероприят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рганизация комплексных проверок в организациях, на территории сельского поселения по эффективности принимаемых мер, выполнения федерального и областного законодательства в сфере предупреждения террористических а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 2015 году- 2 проверк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Регулярное проведение проверок состояния антитеррористической защищенности опасных объектов: объектов социально- жилищно-культурной сферы, энергетики, водоснабжении; взрыво- и пожароопасных объектов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рганизация цикла тематических материалов на стендах, в стенгазетах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Один раз в полгод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Издание и 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, сельская библиотека, СД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рганизация и проведение согласованных оперативно-профилактических мероприятий и специальных операций по предупреждению, выявлению и пресечению: преступлений террористического характера; незаконной деятельности религиозных центров и объединений граждан экстремистской направленности, в том числе действующих в молодежной среде; незаконного производства и оборота сильнодействующих, отравляющих, ядовитых и взрывчатых веществ, вооружения, взрывных устройств, оружия, боеприпасо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Профилактические мероприят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существление комплекса мер, направленных на усиление безопасности: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- жилых домовладений и мест массового пребывания людей, размещение в многолюдных местах средств экстренной связи с милицией и противопожарной службой;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- учебных заведений, учреждений здравоохранения, мест постоянного проживания и длительного пребывания люде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  <w:t>ФАП, СДК, МКОУ СОШ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Уточнение перечня заброшенных зданий и помещений, расположенных на территории сельского поселения,  своевременное информирование правоохранительных органов о фактах нахождения (проживания) на указанных объектах подозрительных лиц, предметов и вещ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остоянный контроль за несанкционированной парковкой транспортных средств вблизи учебных заведений, учреждений здравоохранения, а также мест проведения массовых культурно-зрелищных и спортивных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, МКОУ СОШ, СДК, ФА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Выявление лиц, сдающих жилые помещения в поднаем, и фактов проживания в жилых помещениях без регистрации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Своевременное информирование правоохранительных органов обо всех иностранцах, выходцах из северокавказского и иных нестабильных регионов, прибывших на территорию сельского поселе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</w:rPr>
              <w:t xml:space="preserve">Ликвидация  угрозы террористических актов и экстремистских проявлений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Корректировка планов действий по предупреждению угрозы, а также ликвидации последствий их совершения. Совершенствование мер по проведению мобилизации человеческих, материальных и технических ресурсов для эвакуации нас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беспечение сбора информации о прибывающих в сельском поселении беженцах, с последующей проверкой их на причастность к террористическим и экстремистским организациям, незаконным вооруженным формирован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 с ОМВД по Малмыжскому району (по согласованию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роведение мероприятий по обучению граждан навыкам безопасного поведения при возникновении чрезвычайных ситуаций, связанных с террористическими акция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роведение учебных тренировок с персоналом учреждений культуры, образова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1 раз в квартал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МКОУ СОШ, СД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Установка кнопок тревожной и противопожарной сигнализации в помещениях здравоохранения, культуры, образова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Руководители учрежд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6:00Z</dcterms:created>
  <dc:creator>Manson</dc:creator>
  <dc:description/>
  <cp:keywords/>
  <dc:language>en-US</dc:language>
  <cp:lastModifiedBy>Владелец</cp:lastModifiedBy>
  <cp:lastPrinted>2015-03-16T11:00:00Z</cp:lastPrinted>
  <dcterms:modified xsi:type="dcterms:W3CDTF">2015-03-31T06:07:00Z</dcterms:modified>
  <cp:revision>30</cp:revision>
  <dc:subject/>
  <dc:title>АДМИНИСТРАЦИЯ АРЫКСКОГО СЕЛЬСКОГО ПОСЕЛЕНИЯ МАЛМЫЖСКОГО РАЙОНА КИРОВСКОЙ ОБЛАСТИ</dc:title>
</cp:coreProperties>
</file>