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18                                                                                        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нстантин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видов муниципального контроля и органов местного самоуправления Константиновского сельского поселени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олномоченных на их осущест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исполнение требований Федерального Закона от 26.12.2008 года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  <w:r>
        <w:rPr>
          <w:rFonts w:cs="Times New Roman" w:ascii="Times New Roman" w:hAnsi="Times New Roman"/>
          <w:sz w:val="28"/>
          <w:szCs w:val="28"/>
        </w:rPr>
        <w:t>администрация Константинов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видов муниципального контроля и органов местного самоуправления  Константиновского сельского поселения Малмыжского  района, уполномоченных на их осуществление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Константиновское  сельское поселение Малмыжского района Кир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И.Е.Сабирзянова</w:t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6.2018 № 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видов муниципального контроля и органов местного самоуправления Константиновского сельского поселения Малмыжского района</w:t>
      </w:r>
      <w:r>
        <w:rPr/>
        <w:t>, уполномоченных на их осуществление </w:t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2977"/>
        <w:gridCol w:w="4394"/>
        <w:gridCol w:w="2529"/>
      </w:tblGrid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, осуществляемого на территории Константиновского сельского поселени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реквизиты нормативного правового акт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администрации Константиновского сельского поселения от 21.08.2013 № 43 «Об  административном регламенте  по осуществлению муниципального контроля  за сохранностью автомобильных дорог местного значения в границах населенных пунктов Константиновского сельского поселения», (с внесенными изменениями и дополнениями от 24.09.2013 № 46; 01.04.2014 № 9; 07.04.2017 № 10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 от 13.04.2018  № 10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онстантиновск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 от 13.04.2018  № 11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Малмыжского района Кировской области на 2018 год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сельского поселения от 06.11.2017  № 28    «Об   административном регламенте по осуществ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жилищного контроля на территории  муниципального образования Константиновское  сельского по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сельского поселения от 13.04.2018  № 13 «Об утверждении программы профилактики нарушений обязательных требований жилищного законодательств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 от 13.04.2018  № 12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 от 18.06.2013  № 32 «Об утверждении Административного регламента по исполнению муниципальной функции «Осуществление муниципального земельного контроля за использованием земель в границах  Константиновского сельского поселения Малмыжского района Кировской области» (с внесенными изменениями от 27.12.2016 № 5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 от 13.04.2018  № 14 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 от 13.04.2018  № 15 «Об утверждении программы профилактики нарушений обязательных требований земельного законодательства на 2018 год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8  № 19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Об утверждении Положения о муниципальном контрол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в сфере благоустройства на территории Константино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инансовый контроль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30" w:after="48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онстантиновского сельского поселения от 28.02.2017 № 7  «</w:t>
            </w:r>
            <w:r>
              <w:rPr>
                <w:rFonts w:eastAsia="Times New Roman" w:cs="Times New Roman" w:ascii="Times New Roman" w:hAnsi="Times New Roman"/>
                <w:color w:val="2D3038"/>
                <w:kern w:val="2"/>
                <w:sz w:val="24"/>
                <w:szCs w:val="24"/>
                <w:lang w:eastAsia="ru-RU"/>
              </w:rPr>
              <w:t>О Порядке осуществления полномочий органом внутреннего муниципального финансового контроля по внутреннему</w:t>
            </w:r>
            <w:r>
              <w:rPr>
                <w:rFonts w:eastAsia="Times New Roman" w:cs="Arial" w:ascii="Arial" w:hAnsi="Arial"/>
                <w:color w:val="2D3038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3038"/>
                <w:kern w:val="2"/>
                <w:sz w:val="24"/>
                <w:szCs w:val="24"/>
                <w:lang w:eastAsia="ru-RU"/>
              </w:rPr>
              <w:t>муниципальному финансовому контролю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нстантиновского сельского поселения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08:00Z</dcterms:created>
  <dc:creator>Admin</dc:creator>
  <dc:description/>
  <cp:keywords/>
  <dc:language>en-US</dc:language>
  <cp:lastModifiedBy>Владелец</cp:lastModifiedBy>
  <cp:lastPrinted>2018-06-14T14:49:00Z</cp:lastPrinted>
  <dcterms:modified xsi:type="dcterms:W3CDTF">2018-06-15T09:13:00Z</dcterms:modified>
  <cp:revision>16</cp:revision>
  <dc:subject/>
  <dc:title/>
</cp:coreProperties>
</file>