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10.2014                                                                         № 2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Константинов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мерах по обеспечению пожарной безопасности населенных пунктов и</w:t>
      </w:r>
    </w:p>
    <w:p>
      <w:pPr>
        <w:pStyle w:val="Normal"/>
        <w:jc w:val="center"/>
        <w:rPr/>
      </w:pPr>
      <w:r>
        <w:rPr>
          <w:b/>
          <w:color w:val="000000"/>
        </w:rPr>
        <w:t>объектов в осеннее – зимний пожароопасный период 2014/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связи с приближением пожароопасного осеннее-зимнего периода, в целях стабилизации  обстановки с пожарами, обеспечения пожарной безопасности предприятий, организаций, жилых домов, а также для более оперативного регулирования на каждый случай пожара в осеннее – зимний пожароопасный период 2014/2015 года администрация Константиновского сельского поселения Малмыжского района Кировской области ПОСТАНО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color w:val="000000"/>
        </w:rPr>
        <w:t>Рекомендовать руководителям предприятий, организаций, учреждений: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color w:val="000000"/>
        </w:rPr>
      </w:pPr>
      <w:r>
        <w:rPr>
          <w:color w:val="000000"/>
        </w:rPr>
        <w:t>Обеспечить  выполнение статьи 37 Федерального закона от 21.12.1994 № 69-ФЗ «О пожарной безопасности»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color w:val="000000"/>
        </w:rPr>
        <w:t>Обследовать водоисточники для целей пожаротушения, оборудовать подъездными путями и содержать их в проезжем состоянии, утеплить на зимний период; оборудовать в населенных пунктах подъезды  к местам  для забора воды пожарными машинами и незамерзающие прору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3. Обеспечить все объекты первичными средствами пожароту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4. Очистить закрепленные территории от горючего мусора и отходов, ликвидировать свал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5. Не допускать к эксплуатации неисправные печи, нестандартные самодельные электроприборы и электропеч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6. Провести ревизию наружных и внутренних электросет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7. Организовать  охрану объек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Опубликовать настоящее постановление в Информационном бюллетене органов местного самоуправления Константиновского сельского поселения Малмыжского района Кировской области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ельского поселения   </w:t>
        <w:tab/>
        <w:tab/>
        <w:tab/>
        <w:tab/>
        <w:tab/>
        <w:tab/>
        <w:t xml:space="preserve"> И.Е.Сабирзян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5:00Z</dcterms:created>
  <dc:creator>Manson</dc:creator>
  <dc:description/>
  <cp:keywords/>
  <dc:language>en-US</dc:language>
  <cp:lastModifiedBy>Владелец</cp:lastModifiedBy>
  <cp:lastPrinted>2014-10-23T14:47:00Z</cp:lastPrinted>
  <dcterms:modified xsi:type="dcterms:W3CDTF">2014-12-23T10:40:00Z</dcterms:modified>
  <cp:revision>7</cp:revision>
  <dc:subject/>
  <dc:title> АДМИНИСТРАЦИЯ КОНСТАНТИНОВСКОГО СЕЛЬСКОГО ПОСЕЛЕНИЯ МАЛМЫЖСКОГО РАЙОНА КИРОВСКОЙ ОБЛАСТИ</dc:title>
</cp:coreProperties>
</file>