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СТАНОВЛЕ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5.2019                                                                                               № 29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с. Константиновка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TitlePage"/>
        <w:jc w:val="center"/>
        <w:rPr>
          <w:sz w:val="28"/>
        </w:rPr>
      </w:pPr>
      <w:r>
        <w:rPr>
          <w:sz w:val="28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мплексного плана противодействия «теневому» бизнесу в муниципальном образовании Константиновское поселение Малмыжского района Кировской области на 2019-2022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Уставом муниципального образования Константиновское сельское поселение Малмыжского района Кировской области, администрация Константиновского сельского поселения Малмыжского района Кировской области ПОСТАНОВЛЯЕТ: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1. Утвердить комплексный план противодействия «теневому» бизнесу в муниципальном образовании Константиновское сельское поселение Малмыжского района Кировской области на 2019-2022 годы, согласно приложению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Константиновского</w:t>
      </w:r>
    </w:p>
    <w:p>
      <w:pPr>
        <w:pStyle w:val="ConsPlus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И.Е.Сабирзянов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12" w:hRule="atLeast"/>
        </w:trPr>
        <w:tc>
          <w:tcPr>
            <w:tcW w:w="4785" w:type="dxa"/>
            <w:tcBorders/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ConsPlus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ConsPlus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8"/>
              </w:rPr>
              <w:t>от</w:t>
            </w:r>
            <w:r>
              <w:rPr/>
              <w:t xml:space="preserve">____________ </w:t>
            </w:r>
            <w:r>
              <w:rPr>
                <w:sz w:val="28"/>
              </w:rPr>
              <w:t>№</w:t>
            </w:r>
            <w:r>
              <w:rPr/>
              <w:t>____</w:t>
            </w:r>
          </w:p>
        </w:tc>
      </w:tr>
    </w:tbl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ПЛАН ПРОТИВОДЕЙСТВ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НЕВОМУ» БИЗНЕСУ В МУНИЦИПАЛЬНОМ ОБРАЗОВАНИ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Е СЕЛЬСКОГО ПОСЕЛЕНИЕ МАЛМЫЖСКОГО РАЙОНА КИРОВСКОЙ ОБЛАСТИ НА 2019-2022 ГОДЫ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6"/>
        <w:gridCol w:w="91"/>
        <w:gridCol w:w="1756"/>
        <w:gridCol w:w="1460"/>
        <w:gridCol w:w="244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е исполнит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формационно-разъяснительная и профилактическая рабо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, в том числе путем проведения семинаров, совещаний, публикаций (выступлений) в средствах массовой информации, через официальный сайт информационно-телекоммуникационной сети «Интернет» о благоприятных условиях ведения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Повышение информированности граждан, заинтересованных в ведении предпринимательской деятельности, и хозяйствующих субъе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ие информационно-разъяснительной работы среди населения муниципального образования Константиновское сельское поселение, в том числе совместно с представителями правоохранительных, контрольно-надзорных органов, направленной на недопустимость существования «теневого бизнеса», об ответственности, предусмотренной действующим законодательством РФ, о негативных последствиях для работников сферы «теневого» бизнеса и др.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отивация граждан, осуществляющих нелегальный бизнес, к ведению законной предпринимательской деятельн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просов среди граждан и предпринимателей о сферах распространения различных видов нелегального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ежегод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ониторинг ситуаци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b/>
                <w:b/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вершенствование действующего законодательства 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системе противодействия «теневому» бизнес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ализ нормативных правовых актов, принятых на всех уровнях, на предмет наличия избыточных требований и других административных барьеров, затрудняющих организацию и ведение законной предпринимательской деятельности, выступающих причинами прекращения легального бизнес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правление предложений по принятию и изменению действующих нормативных правовых а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ценки регулирующего воздействия проектов нормативных актов с целью исключения избыточной административной нагрузки на бизн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ижение административного давления на бизнес </w:t>
            </w:r>
          </w:p>
        </w:tc>
      </w:tr>
    </w:tbl>
    <w:p>
      <w:pPr>
        <w:pStyle w:val="ConsPlus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* под «теневым» бизнесом в рамках настоящего плана понимается деятельность, осуществляемая вне государственного учета и контроля, направленная на использование имущества, продажу товаров, выполнение работ и оказание услуг, укрываемых от налогообложения. </w:t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5:54:00Z</dcterms:created>
  <dc:creator>Максим Криворучко</dc:creator>
  <dc:description/>
  <cp:keywords/>
  <dc:language>en-US</dc:language>
  <cp:lastModifiedBy>Владелец</cp:lastModifiedBy>
  <dcterms:modified xsi:type="dcterms:W3CDTF">2019-07-01T08:07:00Z</dcterms:modified>
  <cp:revision>9</cp:revision>
  <dc:subject/>
  <dc:title>АДМИНИСТРАЦИЯ</dc:title>
</cp:coreProperties>
</file>