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1.2015  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щественной комиссии по делам несовершеннолетних и защите их пра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4.06.1999 №120-ФЗ «Об основах системы профилактики безнадзорности и правонарушений несовершеннолетних»,  законом Кировской области  от 25.11.2010 № 578-ЗО «О комиссиях по делам несовершеннолетних и защите их прав в Кировской области» 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оложение об общественных комиссиях по делам несовершеннолетних и защите их пра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состав комиссии по делам несовершеннолетних и защите их прав администрации Константиновского сельского поселения Малмыжского района Киров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И.Е.Сабирзянова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1.2015  № 3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 об общественных комиссиях по делам несовершеннолетних и защите их пр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щественные комиссии по делам несовершеннолетних и защите их прав (далее- общественные комиссии) могут быть созданы в соответствии с Законом Кировской области от 25.11.2010 №578-ЗО «О комиссиях по делам несовершеннолетних и защите их прав в Кировской области» при органах местного самоуправления муниципальных образований Кировской области на общественных началах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комиссии действуют на основе Конституции Российской Федерации и иных законодательных актов Российской Федерации, руководствуются в своей деятельности нормативными правовыми актами Кировской области, муниципальными правовыми акт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Общественные комиссии в своей деятельности взаимодействуют с комиссиями по делам несовершеннолетних и защите их прав, образуемыми в Малмыжском муниципальном районе, а также с другими органами и учреждениями системы профилактики безнадзорности и правонарушений несовершеннолетних на подведомственной им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лномочия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бществе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т мероприятия по профилактике безнадзорности и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вуют в организации работы по профилактике семейного неблагополуч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яют несовершеннолетних и семьи, находящиеся в трудной жизненной ситуации и социально - опасном положении, безнадзорных и беспризорных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ют на заседаниях комиссии вопросы по профилактике безнадзорности,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яют сведения в органы местного самоуправления о состоянии работы по профилактике безнадзорности, беспризорности, правонарушений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замедлительно информируют органы и учреждения системы профилактики о выявленных фактах жестокого обращения с несовершеннолетними, нарушениях прав и законных интересов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уют обмен информацией с комиссией по делам несовершеннолетних и защите их прав Малмыжского муниципального района  о выявлении несовершеннолетних и семей, находящихся в трудной жизненной ситуации или социально опасном положении, о проведенной с ними профилактическ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щественные комиссии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ашивать и получать в соответствии с действующим законодательством от органов местного самоуправления, организаций независимо от организационно - правовых форм и форм собственности необходимые для работы комиссии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ть на заседания комиссии должностных лиц, специалистов и граждан для получения от них информации и иных сведений по вопросам компетенции обществен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осить предложения в органы местного самоуправления, в органы системы профилактики, в организации независимо от организационно-правовых форм и форм собственности по вопросам компетенции общественных ко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общественных коми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Общественные комиссии образуются в составе председателя, заместителя председателя, секретаря и 3-6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 обще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 деятельность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ает план 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яет обязанности между членам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ет дату проведения заседаний обществе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итывается о результатах деятельности общественной комиссии перед комиссией по делам несовершеннолетних и защите их прав Малмыж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ствует на заседаниях обществе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ает иные вопросы в пределах полномочи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ь обществен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ует планирование и текущую деятельност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ирует выполнение планов работы комиссии, ее 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ет делопроизводство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общественных комиссий проводятся по мере необходимости, но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едание общественной комиссии является правомочным при наличии не менее половины ее состава. Ведет заседание комиссии ее председатель или по его поручению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общественной комиссии считается принятым, если за него проголосовало простое большинство присутствующего на заседании состав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седании общественной комиссии ведется протокол, который подписывается председательствующим и секре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5. Организационно - техническое обеспечение деятельности общественной комиссии осуществляется администрацией Констант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1.2015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нстант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БИРЗЯНОВА                             глава администрации сельск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Илюзя Евдатовна</w:t>
        <w:tab/>
        <w:t xml:space="preserve">                             поселения, председатель комисси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СУЛТАНОВА                                специалист 1 категории сель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Ольга Николаевна                         поселения, зам. председателя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КОСТЫЛЕВА                                специалист ВУС, секретарь комисс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ья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СТОВ                           директор МКОУ СОШ с. Константин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й Викторович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ИЛЯРОВСКИХ        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би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РИПОВ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хут Вазихович                депутат сель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ИТИНА                            фельдшер  в отделении ВОП с. Константиновка,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>Диляра Абдулхаковна           депутат 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39:00Z</dcterms:created>
  <dc:creator>Manson</dc:creator>
  <dc:description/>
  <cp:keywords/>
  <dc:language>en-US</dc:language>
  <cp:lastModifiedBy>Владелец</cp:lastModifiedBy>
  <cp:lastPrinted>2015-01-21T14:39:00Z</cp:lastPrinted>
  <dcterms:modified xsi:type="dcterms:W3CDTF">2015-03-31T06:02:00Z</dcterms:modified>
  <cp:revision>23</cp:revision>
  <dc:subject/>
  <dc:title>АДМИНИСТРАЦИЯ АРЫКСКОГО СЕЛЬСКОГО ПОСЕЛЕНИЯ МАЛМЫЖСКОГО РАЙОНА КИРОВСКОЙ ОБЛАСТИ</dc:title>
</cp:coreProperties>
</file>