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1.2019                                                                                   № 6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нстантино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 муниципальных  услуг,  предоставляемых  администрацией муниципального образования Константиновское  сельское  поселение Малмыжского района Кир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 от  27.07.2010  №  210-ФЗ  «Об  организации  предоставления  государственных  и  муниципальных  услуг»,  в  целях  повышения  качества  предоставления  населению,  юридическим  лицам  муниципальных  услуг,  администрация  Константиновского  сельского  поселения  Малмыжского района Кировской области ПОСТАНОВЛЯЕТ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Реестр   муниципальных  услуг,  предоставляемых  администрацией муниципального образования Константиновское   сельское  поселение Малмыжского района Кировской области, согласно прилож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Константиновского сельского поселе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т 24.04.2012 № 20 «Об утверждении Реестра муниципальных услуг, предоставляемых администрацией муниципального образования Константиновское сельское поселение Малмыжского района Кировской области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 27.03.2013 № 17 «О внесении изменений в реестр администрации Константиновского сельского поселения от 24.04.2012 № 20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 11.04.2013 № 19 «О внесении изменений в постановление администрации № 20 от 24.04.2012 «Об утверждении Реестра муниципальных услуг, предоставляемых администрацией муниципального образования Константиновское сельское поселение Малмыжского района Кировской области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т 30.05.2013 № 30 «О внесении изменения в постановление администрации  сельского поселения от 24.04.2012 № 20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т 11.07.2013 № 41 «О внесении изменений в постановление администрации  сельского поселения от 24.04.2012 № 20».</w:t>
      </w:r>
    </w:p>
    <w:p>
      <w:pPr>
        <w:pStyle w:val="Normal"/>
        <w:ind w:firstLine="567"/>
        <w:jc w:val="both"/>
        <w:rPr>
          <w:rFonts w:ascii="Times New Roman" w:hAnsi="Times New Roman" w:eastAsia="Lucida Sans Unicode" w:cs="Mangal"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2.6. От 19.01.2015 № 10 «</w:t>
      </w:r>
      <w:r>
        <w:rPr>
          <w:rFonts w:eastAsia="Lucida Sans Unicode" w:cs="Mangal" w:ascii="Times New Roman" w:hAnsi="Times New Roman"/>
          <w:bCs/>
          <w:kern w:val="2"/>
          <w:sz w:val="28"/>
          <w:szCs w:val="28"/>
          <w:lang w:eastAsia="zh-CN" w:bidi="hi-IN"/>
        </w:rPr>
        <w:t xml:space="preserve">О внесении изменений в постановление администрации сельского поселения от </w:t>
      </w:r>
      <w:r>
        <w:rPr>
          <w:rFonts w:eastAsia="Lucida Sans Unicode" w:cs="Mangal" w:ascii="Times New Roman" w:hAnsi="Times New Roman"/>
          <w:bCs/>
          <w:color w:val="000000"/>
          <w:kern w:val="2"/>
          <w:sz w:val="28"/>
          <w:szCs w:val="28"/>
          <w:lang w:eastAsia="zh-CN" w:bidi="hi-IN"/>
        </w:rPr>
        <w:t>24.04.2012 № 20»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И.Е. Сабирзян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531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 №___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естр муниципальных услуг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яемых  администрацией муниципального 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тантиновское  сельское  поселение  Малмыжского  района  Киров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77"/>
        <w:gridCol w:w="2841"/>
        <w:gridCol w:w="2095"/>
        <w:gridCol w:w="1417"/>
        <w:gridCol w:w="1744"/>
        <w:gridCol w:w="1789"/>
        <w:gridCol w:w="2307"/>
      </w:tblGrid>
      <w:tr>
        <w:trPr>
          <w:trHeight w:val="45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рмативный правовой акт, устанавливающий полномочие органа местного самоуправления,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структурном подразделении администрации Константиновского сельского поселения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споряжением Правительства РФ от 17.12.20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3-р </w:t>
            </w:r>
          </w:p>
        </w:tc>
      </w:tr>
      <w:tr>
        <w:trPr>
          <w:trHeight w:val="26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ть о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П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им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ы 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реестра имущ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и муниципального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 об  администрации  Константиновского  сельского  поселения, утвержденное  решением   сельской  Думы  от  14.12.2015 № 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-финансист администрации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 информации  и выдача  справки   из  реестра  имущества  муниципальной собственности </w:t>
            </w:r>
          </w:p>
        </w:tc>
      </w:tr>
      <w:tr>
        <w:trPr>
          <w:trHeight w:val="4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выписки из по хозяйственной книги в муниципальном образован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 об  администрации  Константиновского  сельского  поселения, утвержденное  решением   сельской  Думы  от 14.12.2015 № 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 по  общим  и социальным вопросам  администрации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 выписки  из  похозяйственной  книги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жилых помещений по договору социального найма гражданам, состоящим на учете в качестве нуждающихся в жилых помещениях, в муниципальном образован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 об  администрации  Константиновского сельского  поселения, утвержденное  решением   сельской  Думы  от  14.12.2015 № 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 по  общим  и социальным вопросам  администрации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ый ко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 жилых  помещений  по договору социального найма гражданам, сотоящих  на  учете  в  качестве  нуждающихся  в жилых  помещениях  в муниципальном  образовании</w:t>
            </w:r>
          </w:p>
        </w:tc>
      </w:tr>
      <w:tr>
        <w:trPr>
          <w:trHeight w:val="21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 об  администрации  Константиновского  сельского  поселения, утвержденное  решением   сельской  Думы  от  14.12.2015 № 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 по  общим  и социальным вопросам  администрации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ый ко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 заявлений, документов  для    принятия  на  учет, в качестве нуждающихся в жилых  помещениях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заявлений, документов для признания граждан малоимущи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 об  администрации  Константиновского сельского  поселения, утвержденное  решением   сельской  Думы  от  14.12.2015 № 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 по  общим  и социальным вопросам  администрации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 заявлений,   документов  для  признания  граждан  малоимущими</w:t>
            </w:r>
          </w:p>
        </w:tc>
      </w:tr>
      <w:tr>
        <w:trPr>
          <w:trHeight w:val="2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своение адреса объекту адресации, расположенному на территории муниципального образования, или аннулирования его адре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 об  администрации  Константиновского сельского  поселения, утвержденное  решением   сельской  Думы  от 14.12.2015 № 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 по  общим  и социальным вопросам  администрации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ение  адресов  и нумерации  объектов  недвижимости, расположенных  на  территории  поселения</w:t>
            </w:r>
          </w:p>
        </w:tc>
      </w:tr>
      <w:tr>
        <w:trPr>
          <w:trHeight w:val="6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оставление во владение и (или) в пользование объектов имущества, включенных в перечень муниципальн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 об  администрации  Константиновского сельского  поселения, утвержденное  решением   сельской  Думы  от  14.12.2015 №  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 по  общим  и социальным вопросам  администрации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во владение и пользование объектов имущества, включенных в перечень муниципального имуще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orient="landscape" w:w="16838" w:h="11906"/>
      <w:pgMar w:left="851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25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25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i/>
      <w:sz w:val="32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9:00Z</dcterms:created>
  <dc:creator>user</dc:creator>
  <dc:description/>
  <cp:keywords/>
  <dc:language>en-US</dc:language>
  <cp:lastModifiedBy>Владелец</cp:lastModifiedBy>
  <cp:lastPrinted>2019-01-22T14:51:00Z</cp:lastPrinted>
  <dcterms:modified xsi:type="dcterms:W3CDTF">2019-02-01T07:58:00Z</dcterms:modified>
  <cp:revision>25</cp:revision>
  <dc:subject/>
  <dc:title/>
</cp:coreProperties>
</file>