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  <w:lang w:eastAsia="ru-RU"/>
        </w:rPr>
        <w:t>АДМИНИСТРАЦИЯ КОНСТАНТИНОВСКОГО СЕЛЬСКОГО ПОСЕЛЕНИЯ МАЛМЫЖСКОГО  РАЙОНА  КИРОВСКОЙ 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 xml:space="preserve">ПОСТАНОВЛЕНИЕ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19.01.201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bCs/>
                <w:sz w:val="28"/>
                <w:szCs w:val="28"/>
                <w:lang w:eastAsia="ru-RU"/>
              </w:rPr>
              <w:t>7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. Константиновка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тантиновского сельского поселения от 05.07.2012 № 35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дминистрация Константиновского сельского поселения ПОСТАНОВЛЯЕТ: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нести изменения в Административный регламент предоставления муниципальной услуги «Присвоение (уточнение) адресов и нумерации объектов недвижимости, расположенных на территории Константиновского сельского поселения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, утвержденный постановлением администрации сельского поселения от 05.07.2012 № 35 «Об административном регламенте  предоставления муниципальной услуги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исвоение (уточнение) адресов и нумерации объектов недвижимости, расположенных на территории Константиновского сельского поселения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зложив п. 2.9 раздела 2 «Стандарт предоставления муниципальной услуги» в новой редакции следующего содержа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«2.9. Общий срок предоставления муниципальной услуги составляет не более 15 дней со дня приема заяв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ожидания в очереди при подаче заявления - не более 15 минут. Прием заявителей ведется без предварительной записи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Константиновское сельское поселение Малмыжского района Киров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spacing w:lineRule="auto" w:line="360"/>
        <w:ind w:firstLine="708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4. Контроль за выполнением постановления  оставляю за собой.</w:t>
      </w:r>
    </w:p>
    <w:p>
      <w:pPr>
        <w:pStyle w:val="Normal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И.Е.Сабирзя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1:09:00Z</dcterms:created>
  <dc:creator>uzer</dc:creator>
  <dc:description/>
  <cp:keywords/>
  <dc:language>en-US</dc:language>
  <cp:lastModifiedBy>Владелец</cp:lastModifiedBy>
  <cp:lastPrinted>2015-02-09T09:04:00Z</cp:lastPrinted>
  <dcterms:modified xsi:type="dcterms:W3CDTF">2015-03-31T06:03:00Z</dcterms:modified>
  <cp:revision>54</cp:revision>
  <dc:subject/>
  <dc:title>АДМИНИСТРАЦИЯ КАЛИНИНСКОГО СЕЛЬСКОГО ПОСЕЛЕНИЯ</dc:title>
</cp:coreProperties>
</file>