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2019                                                                                  № 7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нстантиновк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Об  утверждении схемы сбора и вывоза твердых коммунальных отходов от частного сектора на территории Констант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В целях обеспечения охраны окружающей среды и здоровья человека на  территории муниципального образования Константиновское сельское поселение Малмыжского района Кировской области, в соответствии с Федеральным законом от 06.10.2003 № 131-ФЗ «Об общих принципах организации местного самоуправления в Российской Федерации, Федеральным законом от 24.06.1998 № 89-ФЗ «Об отходах производства и потребления», санитарными правилами и нормами СанПиН 42-128-4690-88 «Санитарные правила содержания территорий населенных мест», </w:t>
      </w:r>
      <w:r>
        <w:rPr>
          <w:rFonts w:eastAsia="Times New Roman" w:cs="Times New Roman" w:ascii="Times New Roman" w:hAnsi="Times New Roman"/>
          <w:sz w:val="28"/>
          <w:lang w:eastAsia="ru-RU"/>
        </w:rPr>
        <w:t>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схему сбора и вывоза твердых коммунальных отходов (далее - ТКО) от частного сектора на территории Константиновского сельского поселения Малмыжского района Кировской области, </w:t>
      </w:r>
      <w:r>
        <w:rPr>
          <w:rFonts w:eastAsia="Times New Roman" w:cs="Times New Roman" w:ascii="Times New Roman" w:hAnsi="Times New Roman"/>
          <w:sz w:val="28"/>
          <w:lang w:eastAsia="ru-RU"/>
        </w:rPr>
        <w:t>согласно приложению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2. Опубликовать  настоящее 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онстантин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И.Е. Сабирзя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  <w:t>от 28.01.2019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Схема сбора и вывоза твердых коммунальных отходов от  частного сектора на территории Константиновского сельского поселения Малмыжского района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374"/>
        <w:gridCol w:w="1376"/>
        <w:gridCol w:w="1632"/>
        <w:gridCol w:w="2136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Село Константиновк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Наименование улиц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Место сбора и вывоза ТК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Номер места погрузки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ТК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День сбора и вывоза ТК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eastAsia="ru-RU"/>
              </w:rPr>
              <w:t>Время сбора и вывоза ТКО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снов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у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береж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5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вобод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брагимо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муны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Южн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тска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47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 дома № 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ре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 09:00 до 11: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____________</w:t>
      </w:r>
    </w:p>
    <w:sectPr>
      <w:type w:val="nextPage"/>
      <w:pgSz w:w="11906" w:h="16838"/>
      <w:pgMar w:left="153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i/>
      <w:sz w:val="32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59:00Z</dcterms:created>
  <dc:creator>user</dc:creator>
  <dc:description/>
  <cp:keywords/>
  <dc:language>en-US</dc:language>
  <cp:lastModifiedBy>Владелец</cp:lastModifiedBy>
  <cp:lastPrinted>2019-02-21T14:08:00Z</cp:lastPrinted>
  <dcterms:modified xsi:type="dcterms:W3CDTF">2019-03-15T06:54:00Z</dcterms:modified>
  <cp:revision>34</cp:revision>
  <dc:subject/>
  <dc:title/>
</cp:coreProperties>
</file>