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1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нстантин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онстантиновского сельского поселения от 16.07.2012 № 40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онстантин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«Предоставление информации из реестра имущества муниципальной собственности Константиновского сельского поселения Малмыжского района Кировской области», утвержденный постановлением администрации сельского поселения от 16.07.2012 № 40 «Об административном регламенте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из реестра имущества муниципальной собственности Константиновского сельского поселения Малмыжского района Кировской области» изложив  п. 2.2.3. раздела 2 «Требования к порядку предоставления муниципальной услуги» в новой редакции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2.3. Ожидание в очереди при подаче заявления - не более 15 минут. Прием заявителей ведется без предварительной запис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И.Е.Сабирзя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9:00Z</dcterms:created>
  <dc:creator>uzer</dc:creator>
  <dc:description/>
  <cp:keywords/>
  <dc:language>en-US</dc:language>
  <cp:lastModifiedBy>Владелец</cp:lastModifiedBy>
  <cp:lastPrinted>2014-12-29T09:32:00Z</cp:lastPrinted>
  <dcterms:modified xsi:type="dcterms:W3CDTF">2015-03-31T06:04:00Z</dcterms:modified>
  <cp:revision>52</cp:revision>
  <dc:subject/>
  <dc:title>АДМИНИСТРАЦИЯ КАЛИНИНСКОГО СЕЛЬСКОГО ПОСЕЛЕНИЯ</dc:title>
</cp:coreProperties>
</file>