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.03.2020                                                                              № 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рограммы «Энергосбережение и повышение энергоэффективности в Константиновском сельском поселении Малмыжского района Кировской области на 2020 – 2022 годы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3 октября 2003 года № 131-ФЗ «Об общих принципах организации местного самоуправления в Российской Федерации», на основании Устава   Константиновского сельского поселения, администрация  Константиновского  сельского поселения Малмыжского района Кировской области ПОСТАНОВЛЯЕТ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Утвердить программу «Энергосбережение и повышение энергоэффективности в Константиновском сельском поселении Малмыжского  района Кировской области» согласно приложению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 Установить, что в ходе реализации муниципальной программы «Энергосбережение и повышение энергоэффективности в Константиновском  сельском поселении Малмыжского  района Кировской области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  настоящее постановление   в Информационном бюллетене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И.Е.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</w:rPr>
              <w:t>Приложение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</w:rPr>
              <w:t>УТВЕРЖДЕНА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</w:rPr>
              <w:t>постановлением администрации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</w:rPr>
              <w:t>сельского поселения</w:t>
            </w:r>
          </w:p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  <w:sz w:val="28"/>
              </w:rPr>
              <w:t>от 23.03.2020   № 8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рограмм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</w:rPr>
        <w:t>«Энергосбережение и  повышение энергоэффективности в Константиновском сельском поселении Малмыжского  района Кировской области на 2020- 2022 годы»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Программы «Энергосбережение и  повышение энергоэффективности в Константиновском </w:t>
      </w:r>
      <w:r>
        <w:rPr>
          <w:rStyle w:val="StrongEmphasis"/>
          <w:sz w:val="28"/>
          <w:szCs w:val="28"/>
        </w:rPr>
        <w:t>сельском поселении Малмыжского  района Кировской области на 2020 – 2022 годы»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6997"/>
      </w:tblGrid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«Энергосбережение и повышение энергоэффективности в Константиновском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м поселении Малмыжского  района Кировской области»</w:t>
            </w:r>
            <w:r>
              <w:rPr>
                <w:sz w:val="28"/>
                <w:szCs w:val="28"/>
              </w:rPr>
              <w:t>  (далее - Программа)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Константиновское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е поселение Малмыжского  района Кировской области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  заказчик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нстантинов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онстантиновского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нстантинов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электроснабжения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 в натуральном и стоимостном выражении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  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2020 – 2022 годы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20 – 2022 годах –  15,0 тыс. рублей - средства местного бюджета, в том числе по годам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0 –  5,0 тыс. руб.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1 –   5,0 тыс. руб.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2022–    5,0 тыс. ру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9 – 2021 годов, могут быть уточнены при формировании проекта местного бюджета на очередной финансовый год.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накаливания на энергосберегающие, на светодиодные до 2022 года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снижение объема потребления энергетических ресурсов (электрическая энергия и природный газ)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рограммы осуществляет  администрация Константинов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Малмыжского района Кировской области 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lineRule="auto" w:line="360"/>
        <w:rPr/>
      </w:pPr>
      <w:r>
        <w:rPr/>
      </w:r>
    </w:p>
    <w:p>
      <w:pPr>
        <w:pStyle w:val="Consplusnonformat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Consplusnonformat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 Указа Президента Российской Федерации от 13.05.2010 № 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  распоряжения Правительства Российской Федерации от 01.12.2009 № 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технического задания на разработку Программы; приказа Министерства экономического развития Российской Федерации от 17.02.2010 № 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 постановления  администрации </w:t>
      </w:r>
      <w:r>
        <w:rPr>
          <w:rFonts w:cs="Times New Roman" w:ascii="Times New Roman" w:hAnsi="Times New Roman"/>
          <w:sz w:val="28"/>
          <w:szCs w:val="28"/>
        </w:rPr>
        <w:t>Константиновского</w:t>
      </w:r>
      <w:r>
        <w:rPr>
          <w:sz w:val="28"/>
          <w:szCs w:val="28"/>
        </w:rPr>
        <w:t xml:space="preserve"> сельского поселения от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01.10.2013 № 48 «</w:t>
      </w:r>
      <w:r>
        <w:rPr>
          <w:rFonts w:cs="Times New Roman" w:ascii="Times New Roman" w:hAnsi="Times New Roman"/>
          <w:sz w:val="28"/>
          <w:szCs w:val="28"/>
        </w:rPr>
        <w:t>О разработке, реализации и оценке эффективности реализации муниципальных программ на территории муниципального образования Константиновское сельское поселение Малмыжского района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нашли отражение основные направления сокращения нерационального использования энергетических ресурсов, выработанные как директивными документами, так и практикой реализации мероприятий по энергосбережению и повышению энергетической эффективности, сложившейся в  Константиновском сельском поселении. При разработке программы были учтены особенности инфраструктуры и социально-экономической сферы Константин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 программ энергосбереж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Константиновского сельского поселения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Consplusnonformat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ерехода экономики 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ение повышения энергоэффективности  за счет организации процесса комплексного энергосбережения и формирование бережливой модели энергопотребления.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полагается решение 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обеспечение в бюджетной сфере проведения обязательных            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х обследований здани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ение в бюджетной сфере замены ламп накаливания на энергосберегающие, в том числе на светодиодны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повышение информированности общества об энергоэффективном оборудовании, технологиях и достижениях в области энергоэффективности и  энергосбережения.  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остижение поставленных целей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22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грамма реализуется  в 2020-2022 годах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Характеристика основных  мероприятий Программы «Энергосбережение и повышение энергоэффективности в Константиновском сельском поселении Малмыжского района Кировской области»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энергосбережения и повышения энергетической эффективности в Константиновском  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Приложение 1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электроэнергии в Константиновском сельском поселении являются: осветительные приборы, оргтехника, системы уличного освещ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ламп накаливания для освещения здан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 методическая работа по вопросам энергосбереж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чих инициатив административно-управленческого регулирования, направленных на активизацию деятельности в области энергосбережения и энергоэффектив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 15,0  тыс. рублей, в том числ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средства местного бюджета 15,0 тыс.рублей, из них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20 –  5,0 тыс..руб.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21 –   5,0 тыс.руб.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22 –   5,0 тыс.руб.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в соответствии с решением о местном бюдже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 Приложение 2.</w:t>
      </w:r>
    </w:p>
    <w:p>
      <w:pPr>
        <w:pStyle w:val="Consplusnormal1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5. Методика оценки эффективности реализации программ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ответственным исполнителем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муниципальной программы по следующим критериям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епень достижения целевых индикаторов и показателей результативности мероприятий  программы рассчитывается по формул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ЦИi = ЦИФi / ЦИПi, гд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ЦИi – степень достижения i-го целевого индикатора или показател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Фi (ЦИПi) – фактическое (плановое) значение i-го целевого индикатора или показател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КЦИi должно быть больше либо равно 1 –</w:t>
        <w:br/>
        <w:t>при планируемом росте ЦИПi, или, соответственно, должно быть меньше либо равно 1 – при планируемом снижении ЦИПi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тепень соответствия затрат бюджета на мероприятия Программы запланированному уровню затрат рассчитывается по формул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БЗi = БЗФi / БЗПi, гд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БЗi – степень соответствия бюджетных затрат i-го мероприят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ЗФi (БЗПi) – фактическое (плановое, прогнозное) значение бюджетных затрат i-го мероприят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КБЗi должно быть меньше либо равно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ведения об оценке бюджетной эффективности представляются в составе годового отчета согласно приложению к Методическим рекомендациям, утвержденным приказом министерства экономического развития от 15.08.2013 № 70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yolkinskoe.ru/documents/238.html" \l "Par167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ы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7-19) в целях достижения оптимального соотношения связанных с ее реализацией затрат и достигаемых в ходе ее реализации результатов, а также обеспечения принципов бюджетной системы Российской Федерации.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6. Механизм реализации, организация управления и контроль за ходом реализации Программ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администрация Константинов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на основе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муниципальных контрактов (договоров), в соответствии с Федеральным законом от 21.07.2005 № 4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, с учетом выделяемых на реализацию Программы финансовых средств,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реализации Программы за отчетный год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результатов фактическим затратам на реализацию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ходе и полноте выполнения мероприяти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результатов реализации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 сельского поселения в соответствии с Регламентом администрации  сельского посе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Константиновского сельского поселения, не позднее одного месяца до дня внесения отчета об исполнении бюджета Константиновского сельского посе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7. Оценка социально-экономической эффективности реализации Программы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нижения затрат на энергопотребление администрацией Константиновского сельского поселения  в результате реализации энергосберегающих мероприят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к программе «Энергосбережение                                                             и повышение энергоэффективности                                                        в Константиновском сельском поселении Малмыжского района Кировской област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Перечень основных мероприятий Программы «Энергосбережение и повышение энергоэффективности в Константиновском сельском поселении Малмыжского района Киров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tbl>
      <w:tblPr>
        <w:tblW w:w="1435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398"/>
        <w:gridCol w:w="2042"/>
        <w:gridCol w:w="1382"/>
        <w:gridCol w:w="1382"/>
        <w:gridCol w:w="2249"/>
        <w:gridCol w:w="2225"/>
        <w:gridCol w:w="2033"/>
      </w:tblGrid>
      <w:tr>
        <w:trPr/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20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Участник, ответственный за исполнение основного мероприятия</w:t>
            </w:r>
          </w:p>
        </w:tc>
        <w:tc>
          <w:tcPr>
            <w:tcW w:w="2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рок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вязь с показателями государственной областной программы (подпрограммы)</w:t>
            </w:r>
          </w:p>
        </w:tc>
      </w:tr>
      <w:tr>
        <w:trPr/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начала реализации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кончания реализации</w:t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сновное мероприятие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Пропаганда и методическая работа по вопросам энергосбережения в   учреждениях  сельского поселения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Администрация Константиновского сельского поселен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уменьшение потребления энергоресурсо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надлежащее исполнение норм действующего законодательства специалистами, ответственными за энергосбережение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лановые показатели не установлены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2.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на ламп накаливания и других неэффективных элементов систем освещения, в том числе светильников, на энергосберегающие, на светодиодные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 Константиновского сельского поселен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меньшение потребления электроэнергии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тельной динамики по снижению потребления электроэнергии и неисполнение ст. 10 Федерального закона от 23.11.2009 № 216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Показатель экономии электрической энергии в натуральном выражении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тепловой защиты зданий при капитальном ремонте, утепление зданий и строений, замена окон, дверей, установка доводчиков дверей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Константиновского сельского поселен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еньшение потребления тепловой энергии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тельной динамики по снижению потребления тепловой энергии и неисполнение ст. 10 Федерального закона от 23.11.2009 № 216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оказатели экономии тепловой энергии в натуральном выражени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 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spacing w:val="4"/>
                <w:sz w:val="28"/>
                <w:szCs w:val="28"/>
              </w:rPr>
              <w:t>к программе «Энергосбережение                                                                                                                                    и повышение энергоэффективности                                                                                                                             в Константиновском сельском поселении                                                                                                              Малмыжского района Кировской област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 местных бюджетов на реализацию  Программы</w:t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4111"/>
        <w:gridCol w:w="5452"/>
        <w:gridCol w:w="1134"/>
        <w:gridCol w:w="1155"/>
        <w:gridCol w:w="986"/>
      </w:tblGrid>
      <w:tr>
        <w:trPr/>
        <w:tc>
          <w:tcPr>
            <w:tcW w:w="1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 xml:space="preserve">Наименование      </w:t>
              <w:br/>
              <w:t xml:space="preserve">  программы, подпрограммы   программы</w:t>
            </w:r>
          </w:p>
        </w:tc>
        <w:tc>
          <w:tcPr>
            <w:tcW w:w="5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по энергосбережению</w:t>
            </w:r>
          </w:p>
        </w:tc>
        <w:tc>
          <w:tcPr>
            <w:tcW w:w="3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1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4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«Энергосбережение и  повышение энергоэффективности в Константиновском сельском поселении Малмыжского района Кировской области»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1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/>
            </w:pPr>
            <w:r>
              <w:rPr/>
              <w:t>местные бюджеты</w:t>
            </w:r>
          </w:p>
          <w:p>
            <w:pPr>
              <w:pStyle w:val="Conspluscell1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  Замена ламп накаливания и других неэффективных элементов систем освещения, в том числе светильников, на энергосберегающие, на светодиодны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0:00Z</dcterms:created>
  <dc:creator>1</dc:creator>
  <dc:description/>
  <cp:keywords/>
  <dc:language>en-US</dc:language>
  <cp:lastModifiedBy>Владелец</cp:lastModifiedBy>
  <cp:lastPrinted>2020-04-09T14:39:00Z</cp:lastPrinted>
  <dcterms:modified xsi:type="dcterms:W3CDTF">2020-06-23T10:48:00Z</dcterms:modified>
  <cp:revision>40</cp:revision>
  <dc:subject/>
  <dc:title/>
</cp:coreProperties>
</file>