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АДМИНИСТРАЦИЯ КОНСТАНТИНОВСКОГО СЕЛЬСКОГО ПОСЕЛЕНИЯ МАЛМЫЖСКОГО РАЙОНА КИР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9.01.201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 xml:space="preserve">№ </w:t>
            </w:r>
            <w:r>
              <w:rPr>
                <w:bCs/>
                <w:szCs w:val="28"/>
                <w:lang w:eastAsia="ru-RU"/>
              </w:rPr>
              <w:t>9</w:t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. Константиновка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администрации Константиновского сельского поселения от 16.07.2012 № 46  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дминистрация Константиновского сельского поселения ПОСТАНОВЛЯЕТ:</w:t>
      </w:r>
    </w:p>
    <w:p>
      <w:pPr>
        <w:pStyle w:val="31"/>
        <w:tabs>
          <w:tab w:val="clear" w:pos="708"/>
          <w:tab w:val="left" w:pos="-3420" w:leader="none"/>
        </w:tabs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Административный регламент предоставления муниципальной услуги «Внесение по заявлениям физических, юридических лиц  изменений в правила землепользования и застройки муниципального образования Константиновское сельское поселение с проведением публичных слушаний», утвержденный постановлением администрации сельского поселения от 16.07.2012 № 46 «Об административном регламенте  предоставления муниципальной услуги «Внесение по заявлениям физических, юридических лиц изменений в правила землепользования и застройки муниципального образования Константиновское сельское поселение с проведением публичных слушаний» изложив абзац третий п. 2.4 раздела 2 «Стандарт предоставления муниципальной услуги» в новой редакции следующего содержа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- ожидание в очереди при подаче заявления - не более 15 минут. Прием заявителей ведется без предварительной записи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Константиновское сельское поселение Малмыжского района Кир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spacing w:lineRule="auto" w:line="360"/>
        <w:ind w:firstLine="708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4. Контроль за выполнением постановления оставляю за собой.</w:t>
      </w:r>
    </w:p>
    <w:p>
      <w:pPr>
        <w:pStyle w:val="Normal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И.Е.Сабирзя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09:00Z</dcterms:created>
  <dc:creator>uzer</dc:creator>
  <dc:description/>
  <cp:keywords/>
  <dc:language>en-US</dc:language>
  <cp:lastModifiedBy>Владелец</cp:lastModifiedBy>
  <cp:lastPrinted>2014-12-29T09:31:00Z</cp:lastPrinted>
  <dcterms:modified xsi:type="dcterms:W3CDTF">2015-03-31T06:04:00Z</dcterms:modified>
  <cp:revision>49</cp:revision>
  <dc:subject/>
  <dc:title>АДМИНИСТРАЦИЯ КАЛИНИНСКОГО СЕЛЬСКОГО ПОСЕЛЕНИЯ</dc:title>
</cp:coreProperties>
</file>