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 Административного регламента</w:t>
      </w:r>
    </w:p>
    <w:p>
      <w:pPr>
        <w:pStyle w:val="Normal"/>
        <w:spacing w:lineRule="auto" w:line="240" w:before="0" w:after="0"/>
        <w:jc w:val="center"/>
        <w:rPr/>
      </w:pPr>
      <w:r>
        <w:rPr>
          <w:rFonts w:cs="Times New Roman" w:ascii="Times New Roman" w:hAnsi="Times New Roman"/>
          <w:b/>
          <w:sz w:val="28"/>
          <w:szCs w:val="28"/>
        </w:rPr>
        <w:t>по осуществлению муниципального контроля в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я и охраны особо охраняе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ых территорий местного зна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стантин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color w:val="000000"/>
          <w:spacing w:val="8"/>
          <w:sz w:val="28"/>
          <w:szCs w:val="28"/>
        </w:rPr>
        <w:t xml:space="preserve">администрацией Константиновского сельского поселения </w:t>
      </w:r>
      <w:r>
        <w:rPr>
          <w:rFonts w:cs="Times New Roman" w:ascii="Times New Roman" w:hAnsi="Times New Roman"/>
          <w:sz w:val="28"/>
          <w:szCs w:val="28"/>
        </w:rPr>
        <w:t xml:space="preserve">по осуществлению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далее - муниципальная функ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Исполнение настоящей муниципальной функции осуществляет администрация </w:t>
      </w:r>
      <w:r>
        <w:rPr>
          <w:rFonts w:cs="Times New Roman" w:ascii="Times New Roman" w:hAnsi="Times New Roman"/>
          <w:color w:val="000000"/>
          <w:spacing w:val="8"/>
          <w:sz w:val="28"/>
          <w:szCs w:val="28"/>
        </w:rPr>
        <w:t xml:space="preserve">Константиновского сельского поселения   </w:t>
      </w:r>
      <w:r>
        <w:rPr>
          <w:rFonts w:cs="Times New Roman" w:ascii="Times New Roman" w:hAnsi="Times New Roman"/>
          <w:sz w:val="28"/>
          <w:szCs w:val="28"/>
        </w:rPr>
        <w:t>(далее - администра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муниципального района. Процедура взаимодействия определяется в порядке, установленном действующим законодательств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Исполнение муниципальной функции в части муниципального контроля в области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 xml:space="preserve">Константиновского 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Исполнение муниципальной функции в части осуществления муниципального  управления в области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 xml:space="preserve">Константиновского сельского поселения   </w:t>
      </w:r>
      <w:r>
        <w:rPr>
          <w:rFonts w:cs="Times New Roman" w:ascii="Times New Roman" w:hAnsi="Times New Roman"/>
          <w:sz w:val="28"/>
          <w:szCs w:val="28"/>
        </w:rPr>
        <w:t xml:space="preserve">осуществляется в форме принятия нормативных правовых актов администрации </w:t>
      </w:r>
      <w:r>
        <w:rPr>
          <w:rFonts w:cs="Times New Roman" w:ascii="Times New Roman" w:hAnsi="Times New Roman"/>
          <w:color w:val="000000"/>
          <w:spacing w:val="8"/>
          <w:sz w:val="28"/>
          <w:szCs w:val="28"/>
        </w:rPr>
        <w:t>Константин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й предприним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документам, подтверждающим правовой статус представителя субъекта проверки, установлены пунктом 2.1.1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2. Требования к порядку исполнения </w:t>
      </w:r>
      <w:r>
        <w:rPr>
          <w:rFonts w:cs="Times New Roman" w:ascii="Times New Roman" w:hAnsi="Times New Roman"/>
          <w:b/>
          <w:color w:val="000000"/>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ормативные правовые акты администрации </w:t>
      </w:r>
      <w:r>
        <w:rPr>
          <w:rFonts w:cs="Times New Roman" w:ascii="Times New Roman" w:hAnsi="Times New Roman"/>
          <w:color w:val="000000"/>
          <w:spacing w:val="8"/>
          <w:sz w:val="28"/>
          <w:szCs w:val="28"/>
        </w:rPr>
        <w:t xml:space="preserve">Константиновского сельского поселения   </w:t>
      </w:r>
      <w:r>
        <w:rPr>
          <w:rFonts w:cs="Times New Roman" w:ascii="Times New Roman" w:hAnsi="Times New Roman"/>
          <w:sz w:val="28"/>
          <w:szCs w:val="28"/>
        </w:rPr>
        <w:t xml:space="preserve">в области функционирования особо охраняемых природных территорий </w:t>
      </w:r>
      <w:r>
        <w:rPr>
          <w:rFonts w:cs="Times New Roman" w:ascii="Times New Roman" w:hAnsi="Times New Roman"/>
          <w:color w:val="000000"/>
          <w:spacing w:val="8"/>
          <w:sz w:val="28"/>
          <w:szCs w:val="28"/>
        </w:rPr>
        <w:t xml:space="preserve">Константиновского 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писание администрации </w:t>
      </w:r>
      <w:r>
        <w:rPr>
          <w:rFonts w:cs="Times New Roman" w:ascii="Times New Roman" w:hAnsi="Times New Roman"/>
          <w:color w:val="000000"/>
          <w:spacing w:val="8"/>
          <w:sz w:val="28"/>
          <w:szCs w:val="28"/>
        </w:rPr>
        <w:t xml:space="preserve">Константиновского 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1.2. Местонахождение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612913  Кировская область, Малмыжский район, с. Константиновка  ул. Набережная д.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  ПН-ПТ – с 8-00 до 16-00. Суббота, воскресенье – выходные дни</w:t>
      </w:r>
    </w:p>
    <w:p>
      <w:pPr>
        <w:pStyle w:val="Normal"/>
        <w:spacing w:lineRule="auto" w:line="240" w:before="0" w:after="0"/>
        <w:rPr/>
      </w:pPr>
      <w:r>
        <w:rPr>
          <w:rFonts w:cs="Times New Roman" w:ascii="Times New Roman" w:hAnsi="Times New Roman"/>
          <w:sz w:val="28"/>
          <w:szCs w:val="28"/>
        </w:rPr>
        <w:t xml:space="preserve">Телефон/факс: (83347) 30-2-9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r>
        <w:rPr>
          <w:rFonts w:cs="Times New Roman" w:ascii="Times New Roman" w:hAnsi="Times New Roman"/>
          <w:sz w:val="28"/>
          <w:szCs w:val="28"/>
          <w:lang w:val="en-US"/>
        </w:rPr>
        <w:t>adm</w:t>
      </w:r>
      <w:r>
        <w:rPr>
          <w:rFonts w:cs="Times New Roman" w:ascii="Times New Roman" w:hAnsi="Times New Roman"/>
          <w:sz w:val="28"/>
          <w:szCs w:val="28"/>
        </w:rPr>
        <w:t>975@</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4. Почтовый адрес для направления документов и заявлений по вопросам исполнения муниципальной функции: администрация Константиновского сельского поселения Малмыжского района Кировской области, 612913  Кировская область, Малмыжский район, с. Константиновка  ул. Набережная, д.6.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ичинении вреда ООП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гут служить основанием для проведения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роки исполн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 Максимальный срок согласования проекта нормативного правового акта в области функционирования ООПТ -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Срок подписания и регистрации проекта нормативного правового акта в области функционирования ООПТ - 2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Передача нормативного правового акта администрации Константиновского сельского поселения в области функционирования ООПТ для размещения в электронных правовых базах, на официальном сайте Малмыжского  района </w:t>
      </w:r>
      <w:r>
        <w:rPr>
          <w:sz w:val="28"/>
          <w:szCs w:val="28"/>
          <w:lang w:val="en-US"/>
        </w:rPr>
        <w:t>www</w:t>
      </w:r>
      <w:r>
        <w:rPr>
          <w:sz w:val="28"/>
          <w:szCs w:val="28"/>
        </w:rPr>
        <w:t>.</w:t>
      </w:r>
      <w:r>
        <w:rPr>
          <w:sz w:val="28"/>
          <w:szCs w:val="28"/>
          <w:lang w:val="en-US"/>
        </w:rPr>
        <w:t>malmyzh</w:t>
      </w:r>
      <w:r>
        <w:rPr>
          <w:sz w:val="28"/>
          <w:szCs w:val="28"/>
        </w:rPr>
        <w:t>43.</w:t>
      </w:r>
      <w:r>
        <w:rPr>
          <w:sz w:val="28"/>
          <w:szCs w:val="28"/>
          <w:lang w:val="en-US"/>
        </w:rPr>
        <w:t>ru</w:t>
      </w:r>
      <w:r>
        <w:rPr>
          <w:rFonts w:cs="Times New Roman" w:ascii="Times New Roman" w:hAnsi="Times New Roman"/>
          <w:sz w:val="28"/>
          <w:szCs w:val="28"/>
        </w:rPr>
        <w:t>, осуществляетс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Плановые проверки не могут осуществляться в отношении одного субъекта проверки чаще 1 раза в 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Срок отдельных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 Срок подготовки проекта распоряжения (в области управления ООПТ, об утверждении ежегодного плана проверок)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2. Продолжительность и максимальный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3. Продолжительность и максимальный срок регистрации ответа Прокуратуры Малмыжского муниципального района, направления его главе  администрации для дачи поручений сотрудникам  администрации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4. Срок подписания и регистрации распоряжения администрации Константиновского сельского поселен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5. Срок размещения на официальном сайте Малмыжского  района в сети Интернет ежегодного плана проверок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6. Срок подготовки проекта распоряжения администрации Константиновского сельского поселения о проведении плановой (документарной, выездной) проверки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7. Срок подписания и регистрации распоряжения администрации Константиновского сельского поселения о проведении 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8.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9. Срок проведения плановой документарной проверки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0. Максимальный срок проведения плановой выездной проверки - 4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5.11. Срок подготовки проекта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внеплановой (документарной, выездной) проверки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5.12. Срок подписания и регистрации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вне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3. Срок уведомления субъекта проверки о проведении внеплановой выездной проверки, проводимой по основаниям, предусмотренным пунктом 3.2.2.8.5 настоящего Регламента, - не менее чем за двадцать четыре часа до начала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4. Срок проведения внеплановой документар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5.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6. Срок проведения внеплановой выезд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7. Срок рассмотрения акта проверки -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6. Период ожидания в очереди при подаче документов не должен превышать 45 минут; срок ожидания при получении документов не должен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7. Продолжительность приема должностным лицом при подаче документов составляет не более 2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водить проверку на основании распоряжения администрации Ральниковского сельского поселения о ее проведении в соответствии с ее назначение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Требования к составлению актов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 по форме согласно приложению 2 к Административному регламенту исполнения Администрацией муниципальной функции по осуществлению муниципального контроля в област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 проведении проверки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время, место составления а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ата и номер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Требования к распоряжениям о проведении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должны быть указа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еквизиты настоящего Регл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еречень административных регламентов проведения мероприятий по контролю, административных регламентов взаимо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нении муниципальной функции Администрацией осуществляются следующие административные процедуры (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 Муниципальное управление в области функционирования особо охраняемых природных территорий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1. Разработка проекта нормативного правового акта администрации Константиновского сельского поселения в области функционирования особо охраняемых природных территорий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jc w:val="both"/>
        <w:rPr/>
      </w:pPr>
      <w:r>
        <w:rPr>
          <w:rFonts w:cs="Times New Roman" w:ascii="Times New Roman" w:hAnsi="Times New Roman"/>
          <w:sz w:val="28"/>
          <w:szCs w:val="28"/>
        </w:rPr>
        <w:t>- заместителем главы администрации Малмыжского  муниципального района, курирующим отдел по управлению муниципальным имуществом; начальником юридического отдела  администрации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4. Проект нормативного правового акта, согласованный в порядке, предусмотренном пунктом 3.1.2. настоящего Регламента, направляется   главе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для его по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6. Контроль за подготовкой проекта распоряжения осуществляетс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при его соглас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Муниципальный контроль в области организации и функционирования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Осуществление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2. Должностным лицом, ответственным за выполнение административного действия, является  глава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3. Проект распоряжения об утверждении ежегодного плана проверок подготавливается  специалистом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в одном экземпляре в соответствии с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4. Проект распоряжения об утверждении ежегодного плана проверок оформляется на бланке установленной формы согласно Инструкции по делопроизводству в администрации Констант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5. Продолжительность и максимальный срок выполнения административного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6.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7. Контроль за совершением действия осуществляетс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в форме проверок соблюдения требований настоящего административного Регламента на оперативных совещ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8. Способом фиксации результата административного действия является визирование проекта распоряжения должностными лицами, указанными в пункте 3.2.1.1.3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9.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 Согласование с Прокуратурой Малмыжского  муниципального района проекта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 Юридическим фактом, являющимся основанием для согласования с Прокуратурой Малмыжского  муниципальн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2.2. Должностным лицом, ответственным за выполнение действия, является   глава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4. Должностное лицо администрации регистрирует подписанное  главой администрации Константинов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муниципального района в целях соглас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2.5. Полученный из Прокуратуры Малмыжского   муниципального района ответ регистрируется в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2.6. В случае возвращения проекта ежегодного плана проверок для доработки, специалист администрации, указанный в пункте 3.2.1.1.3 настоящего Регламента, дорабатывает его в соответствии с замечаниями Прокуратуры Малмыжского  муниципального района и передает доработанный проект для визирования  главе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Максимальный срок выполнения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7. Продолжительность и максимальный срок направления в Прокуратуру Малмыжского  муниципального района проекта ежегодного плана проверок - 31 августа года,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8. Продолжительность и максимальный срок регистрации ответа Прокуратуры Малмыжского    муниципального района, направления его  главе администрации сельского поселения для дачи поручений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9. Критерием принятия решения о согласовании с Прокуратурой    Малмыжского муниципальн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 Подписание и регистрация распоряжения администрации Константиновского сельского поселения об утверждении ежегодного плана проверок, направление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3.2. После подписани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3. Продолжительность и максимальный срок выполнения действия - не позднее 1 сентября текущего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4.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3.5. Способом фиксации результата выполнения действия является оформленное в соответствии с требованиями Инструкции по делопроизводству в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и подписанное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распоряжение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4. Размещение ежегодного плана проверок на официальном сайте Малмыжского  района в сети Интерн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1. Юридическим фактом, являющимся основанием для размещения ежегодного плана проверок на официальном сайте Малмыжского  района в сети Интернет является подписание и регистрация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2. Должностным лицом, ответственным за выполнение действия, является специалист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3. Размещение на официальном сайте Малмыжского  района в сети Интернет ежегодного плана проверок осуществляет системный администратор администрации Малмыжского муниципального района, ответственный за размещение на указанном сайте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4.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4.5. Критерием принятия решения является подписание распоряжени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и наличие на распоряжении регистрационного номера и даты из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6. Контроль за совершением действия осуществляетс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путем установления появления на официальном сайте Малмыжского района в сети Интернет в разделе «Муниципальный контроль»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7. Результатом административного действия является размещение ежегодного плана проверок на официальном сайте Малмыж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lmyzh</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sz w:val="28"/>
          <w:szCs w:val="28"/>
        </w:rPr>
        <w:t xml:space="preserve"> в разделе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5. Подготовка проекта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5.1. Юридическим фактом, являющимся основанием для подготовки проекта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5.2. Юридическим фактом, являющимся основанием для подготовки проекта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удостовериться в полноте и достоверности сведений, содержащихся в имеющихся в распоряжении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5.3. Должностным лицом, ответственным за выполнение действия, является   глава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5.5. Проект распоряжения оформляется на бланке установленной формы в соответствии с требованиями, указанными в пункте 2.3.3 настоящего Административного Регламента и в соответствии с Инструкцией по делопроизводству в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и согласовывается с заместителем главы администрации Малмыжского муниципального района, курирующим работу отдела  по управлению муниципальн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6. Продолжительность и максимальный срок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7.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5.8. Способом фиксации результата административного действия является визирование проекта распоряжени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10.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6. Подписание и регистрация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плановой (документарн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6.1. Юридическим фактом, являющимся основанием для подписания и регистрации распоряжения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о проведении плановой (документарной, выездной) проверки, является поступление   главе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2. Должностным лицом, ответственным за выполнение действия, является   глава администрации Констант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6.3.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6.4. После подписани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5. 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6.6.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6.7. Контроль за совершением действия осуществляется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при подписании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6.8.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9.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 Уведомление субъекта проверки о проведении документарн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5.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 Проведение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главы администрации Константинов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3. В случае если достоверность сведений, содержащихся в документах, имеющихся в распоряжении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1.8.2 настоящего административного Регламента,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4. 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8. Способом фиксации результата данного административного действия является составление акта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 Уведомление субъекта проверки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4.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 Проведение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6. Продолжительность выполнения действия - 20 рабочих дн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4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8. Способом фиксации результата плановой выездной проверки является составление а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 Составление акта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0.3. В день завершения проверки должностным лицом составляется ак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4. 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6.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После подписания акт плановой проверки направляется на рассмотре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13. Результатом административного действия является акт плановой проверки.  </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уществление внеплановых проверок.</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е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администраци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главы  администраци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Ральни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председателе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8.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 Согласование с Прокуратурой Малмыжского муниципального района возможности проведения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угрозы причинения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2. Должностным лицом, ответственным за согласование с Прокуратурой Малмыжского  муниципальн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муниципальн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N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муниципального района указанное заявление (далее - заявл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муниципальн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6. Контроль за согласованием с Прокуратурой Малмыжского    муниципальн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муниципального района возможности проведения внеплановой выездной проверк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 Извещение Прокуратуры Малмыжского  муниципального района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муниципального района посредством направления соответствующих документов в течение двадцати четырех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3. Должностным лицом, ответственным за извещение Прокуратуры Малмыжского    муниципальн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муниципального района в течение двадцати четырех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N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N 9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муниципального района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Константиновского сельского поселения    о внепланов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муниципального района о согласовани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Константинов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 том числе возбудить дело об административном правонарушении в соответствии со ст.28.1 Кодекса Российской Федерации об административных правонарушениях от 30.12.2001 № 195-ФЗ, либо составить акт осмотра на месте в целях фиксации события правонарушения для принятия мер по завершению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 Составление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акта проверки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должностных лиц, порядок и формы</w:t>
      </w:r>
    </w:p>
    <w:p>
      <w:pPr>
        <w:pStyle w:val="Normal"/>
        <w:spacing w:lineRule="auto" w:line="240" w:before="0" w:after="0"/>
        <w:jc w:val="center"/>
        <w:rPr/>
      </w:pPr>
      <w:r>
        <w:rPr>
          <w:rFonts w:cs="Times New Roman" w:ascii="Times New Roman" w:hAnsi="Times New Roman"/>
          <w:b/>
          <w:sz w:val="28"/>
          <w:szCs w:val="28"/>
        </w:rPr>
        <w:t>контроля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Должностные лица  администрации, ответственные за выполнение действий по осуществлению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w:t>
      </w:r>
      <w:r>
        <w:rPr>
          <w:rFonts w:cs="Times New Roman" w:ascii="Times New Roman" w:hAnsi="Times New Roman"/>
          <w:color w:val="000000"/>
          <w:spacing w:val="8"/>
          <w:sz w:val="28"/>
          <w:szCs w:val="28"/>
        </w:rPr>
        <w:t>Константиновского</w:t>
      </w:r>
      <w:r>
        <w:rPr>
          <w:rFonts w:cs="Times New Roman" w:ascii="Times New Roman" w:hAnsi="Times New Roman"/>
          <w:sz w:val="28"/>
          <w:szCs w:val="28"/>
        </w:rPr>
        <w:t xml:space="preserve"> сельского посе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 Порядок обжалования действий (бездействия) должностного лица, а также принимаемых им решений при исполнении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В письменной жалобе заявителем обязательно указываю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личная подпись и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Жалоба не подлежит рассмотрению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сли текст жалобы не поддае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При рассмотрении обращения заявитель имеет прав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Жалоба на действия (бездействие) должностных лиц  администрации в порядке досудебного (внесудебного) обжалования подается главе администрации Константин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3"/>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user</dc:creator>
  <dc:description/>
  <cp:keywords/>
  <dc:language>en-US</dc:language>
  <cp:lastModifiedBy>User</cp:lastModifiedBy>
  <cp:lastPrinted>2012-04-13T10:45:00Z</cp:lastPrinted>
  <dcterms:modified xsi:type="dcterms:W3CDTF">2014-04-11T09:42:00Z</dcterms:modified>
  <cp:revision>12</cp:revision>
  <dc:subject/>
  <dc:title>Административный регламент</dc:title>
</cp:coreProperties>
</file>