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ТАНТИНОВ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онстантинов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радостроительного проектирования Константиновского сельского  поселения Малмы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онстантиновское сельское  поселение Малмыжского муниципального района Кировской области, Константиновская сельская Дума 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Константиновского  сельского поселения Малмыжского   муниципальн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Константиновского сельского 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и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Константиновское сельское  поселение</w:t>
        <w:tab/>
      </w:r>
      <w:bookmarkStart w:id="0" w:name="Par24"/>
      <w:bookmarkEnd w:id="0"/>
      <w:r>
        <w:rPr>
          <w:sz w:val="28"/>
          <w:szCs w:val="28"/>
        </w:rPr>
        <w:t xml:space="preserve">И.Е.Сабирзянова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Константиновской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 Думы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Константиновского сельского  поселения Малмы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Константиновское сельское 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Константинов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Константиновское сельское  поселение Малмыжского 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Константиновское сельское  поселение Малмыжского 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Константиновское  сельское поселение Малмы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1"/>
        <w:rPr/>
      </w:pPr>
      <w:r>
        <w:rPr>
          <w:b/>
          <w:sz w:val="28"/>
          <w:szCs w:val="28"/>
        </w:rPr>
        <w:t>2. Основная      часть.      Расчетные       показатели        норма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земельного участка 2,9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Константиновс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х на территории всего 521 человек, в т.ч. женщин 282,</w:t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0 % населения старше трудоспособного возраста. </w:t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пять лет наблюдается тенденция превышения смертности над рождаемостью, только в этом году она составляет 6 человек на 3  новорожденных. Также миграция сельского населения в этом 2015 году составила 16 человек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Экономически активное население сельского поселения на 2015 год 44% или 232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Плотность населения составляет 0,006 человека на кв. к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Константиновское сельское поселение Малмыжского района Кировской области на 2012-2016 годы» принятое решением Думы от 31.10.2011 № 33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pacing w:val="-8"/>
          <w:sz w:val="28"/>
          <w:szCs w:val="28"/>
        </w:rPr>
        <w:t>генерального плана муниципального образования Константиновское  сельское  поселение Малмыжского  муниципального района Кировской области, утверждённого решением Константиновской сельской  Думы от 14.12.2015  № 45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Константиновское сельское  поселение Малмыжского 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области физической культуры и спорта: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Владелец</cp:lastModifiedBy>
  <cp:lastPrinted>2015-01-19T11:14:00Z</cp:lastPrinted>
  <dcterms:modified xsi:type="dcterms:W3CDTF">2015-12-18T06:14:00Z</dcterms:modified>
  <cp:revision>116</cp:revision>
  <dc:subject/>
  <dc:title>УТВЕРЖДЕНЫ</dc:title>
</cp:coreProperties>
</file>