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 xml:space="preserve">АДМИНИСТРАЦИЯ  КОНСТАНТИНОВСКОГО  СЕЛЬСКОГО 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 xml:space="preserve">ПОСЕЛЕНИЯ </w:t>
      </w: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0.04.2013</w:t>
        <w:tab/>
        <w:tab/>
        <w:tab/>
        <w:tab/>
        <w:tab/>
        <w:tab/>
        <w:tab/>
        <w:t xml:space="preserve">                                        № 2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Константино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Реестра муниципальных функций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редоставляемых органами местного самоуправления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Константиновского сельского поселения 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оответствии со статьями 14,16 Федерального закона № 131-ФЗ от 06.10.2003   «Об общих принципах организации местного самоуправления в Российской Федерации  администрация Константинов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</w:rPr>
        <w:t>1.   Утвердить Реестр муниципальных функций, предоставляемых органами местного самоуправления   Константиновского  сельского поселения. Прилагается.</w:t>
      </w:r>
    </w:p>
    <w:p>
      <w:pPr>
        <w:pStyle w:val="Normal"/>
        <w:ind w:firstLine="708"/>
        <w:jc w:val="both"/>
        <w:rPr/>
      </w:pPr>
      <w:r>
        <w:rPr>
          <w:sz w:val="28"/>
        </w:rPr>
        <w:t>2. Опубликовать постановление в Информационном бюллетене органов местного самоуправления Константиновского  сельского поселения Малмыжского района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ab/>
        <w:t>5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  <w:t>Константиновского сельского поселения       И.Е.Сабирзя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53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left="100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100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стантиновского сельского</w:t>
      </w:r>
    </w:p>
    <w:p>
      <w:pPr>
        <w:pStyle w:val="Normal"/>
        <w:ind w:left="10064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селения</w:t>
      </w:r>
    </w:p>
    <w:p>
      <w:pPr>
        <w:pStyle w:val="Normal"/>
        <w:ind w:left="10064" w:hanging="0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т 30.04.2013  № 23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center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ЕЕСТР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муниципальных функций, предоставляемых органами местного самоуправления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антиновского сельского поселения</w:t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357"/>
        <w:gridCol w:w="1783"/>
        <w:gridCol w:w="1620"/>
        <w:gridCol w:w="1440"/>
        <w:gridCol w:w="1440"/>
        <w:gridCol w:w="2717"/>
      </w:tblGrid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Каксинвайского сельского поселения, предоставляющих муниципальны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услуг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оответствии с распоряжением Правительства РФ от 17.12.2005  № 1993-р </w:t>
            </w:r>
          </w:p>
        </w:tc>
      </w:tr>
      <w:tr>
        <w:trPr>
          <w:trHeight w:val="20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0"/>
        <w:gridCol w:w="2340"/>
        <w:gridCol w:w="1800"/>
        <w:gridCol w:w="1620"/>
        <w:gridCol w:w="1440"/>
        <w:gridCol w:w="1440"/>
        <w:gridCol w:w="2700"/>
      </w:tblGrid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 земельный контроль за использованием земель Константиновского сельского поселения</w:t>
            </w: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Константиновского сельского поселения, утвержденное решением сельской Думы от 01.0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 земельный контроль за использованием земель Константиновского сельского поселения</w:t>
            </w:r>
            <w:r>
              <w:rPr>
                <w:color w:val="000000"/>
              </w:rPr>
              <w:t xml:space="preserve">    </w:t>
            </w:r>
            <w:r>
              <w:rPr/>
              <w:t xml:space="preserve"> 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   контроль   в области использования и охраны особо охраняемых природных территорий местного значени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Константиновского сельского поселения, утвержденное решением сельской Думы от 01.0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   контроль   в области использования и охраны особо охраняемых природных территорий местного значения  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ighlight"/>
              </w:rPr>
              <w:t xml:space="preserve">Муниципальный </w:t>
            </w:r>
            <w:bookmarkStart w:id="0" w:name="YANDEX_13"/>
            <w:bookmarkEnd w:id="0"/>
            <w:r>
              <w:rPr>
                <w:rStyle w:val="Highlight"/>
              </w:rPr>
              <w:t xml:space="preserve">контроль </w:t>
            </w:r>
            <w:r>
              <w:rPr/>
              <w:t>за</w:t>
            </w:r>
            <w:bookmarkStart w:id="1" w:name="YANDEX_14"/>
            <w:bookmarkEnd w:id="1"/>
            <w:r>
              <w:rPr>
                <w:rStyle w:val="Highlight"/>
              </w:rPr>
              <w:t xml:space="preserve"> проведением </w:t>
            </w:r>
            <w:bookmarkStart w:id="2" w:name="YANDEX_15"/>
            <w:bookmarkEnd w:id="2"/>
            <w:r>
              <w:rPr>
                <w:rStyle w:val="Highlight"/>
              </w:rPr>
              <w:t xml:space="preserve">муниципальных </w:t>
            </w:r>
            <w:r>
              <w:rPr/>
              <w:t>лотер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Константиновского сельского поселения, утвержденное решением сельской Думы от 01.0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ighlight"/>
              </w:rPr>
              <w:t xml:space="preserve">муниципальный контроль </w:t>
            </w:r>
            <w:r>
              <w:rPr/>
              <w:t>за</w:t>
            </w:r>
            <w:r>
              <w:rPr>
                <w:rStyle w:val="Highlight"/>
              </w:rPr>
              <w:t xml:space="preserve"> проведением муниципальных </w:t>
            </w:r>
            <w:r>
              <w:rPr/>
              <w:t>лотерей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контроль проведения проверок при осуществлении муниципального лесного контроля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администрации Константиновского сельского поселения, утвержденное решением сельской Думы от 01.06.2006 28.06.2006 № 20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контроль проведения проверок при осуществлении муниципального лесного контроля  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контроль за сохранностью автомобильных дорог местного значения в границах населенных пунктов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Константиновского сельского поселения, утвержденное решением сельской Думы от 01.06.20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контроль за сохранностью автомобильных дорог местного значения в границах населенных пунктов   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    жилищный контроль  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жение об администрации Константиновского сельского поселения, утвержденное решением сельской Думы от 01.06.2006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    жилищный контроль  </w:t>
            </w:r>
            <w:r>
              <w:rPr>
                <w:color w:val="000000"/>
              </w:rPr>
              <w:t xml:space="preserve">  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53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30"/>
      <w:szCs w:val="24"/>
      <w:lang w:val="ru-RU" w:bidi="ar-SA"/>
    </w:rPr>
  </w:style>
  <w:style w:type="character" w:styleId="Highlight">
    <w:name w:val="highlight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14:00Z</dcterms:created>
  <dc:creator>user</dc:creator>
  <dc:description/>
  <cp:keywords/>
  <dc:language>en-US</dc:language>
  <cp:lastModifiedBy>1</cp:lastModifiedBy>
  <cp:lastPrinted>2013-05-06T14:21:00Z</cp:lastPrinted>
  <dcterms:modified xsi:type="dcterms:W3CDTF">2013-05-06T10:21:00Z</dcterms:modified>
  <cp:revision>41</cp:revision>
  <dc:subject/>
  <dc:title>                                                               УТВЕРЖДЕН</dc:title>
</cp:coreProperties>
</file>