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АНТИНОВ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1.2014 </w:t>
        <w:tab/>
        <w:t xml:space="preserve">    № 33           </w:t>
      </w:r>
    </w:p>
    <w:p>
      <w:pPr>
        <w:pStyle w:val="Normal"/>
        <w:spacing w:lineRule="atLeast" w:line="160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 10. 2003 года № 131-ФЗ «Об общих принципах организации местного самоуправления в Российской Федерации», Федеральным законом от 04. 10. 2014 года         № 284-ФЗ «О внесении изменений в статьи 12 и 85 части первой и часть вторую Налогового кодекса Российской Федерации и признании утратившими силу Закона Российской Федерации «О налогах на имущество физических лиц» и главой 32 части второй Налогового кодекса Российской Федерации, руководствуясь Уставом муниципального образования </w:t>
      </w:r>
      <w:r>
        <w:rPr>
          <w:color w:val="000000"/>
          <w:sz w:val="28"/>
          <w:szCs w:val="28"/>
        </w:rPr>
        <w:t>Константиновское сельское поселение</w:t>
      </w:r>
      <w:r>
        <w:rPr>
          <w:sz w:val="28"/>
          <w:szCs w:val="28"/>
        </w:rPr>
        <w:t xml:space="preserve"> Малмыжского района Кировской области, Константиновская сельская Дума РЕШИ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и ввести в действие с 1 января 2015 года на территории муниципального образования </w:t>
      </w:r>
      <w:r>
        <w:rPr>
          <w:color w:val="000000"/>
          <w:sz w:val="28"/>
          <w:szCs w:val="28"/>
        </w:rPr>
        <w:t>Константиновское сельское поселение</w:t>
      </w:r>
      <w:r>
        <w:rPr>
          <w:sz w:val="28"/>
          <w:szCs w:val="28"/>
        </w:rPr>
        <w:t xml:space="preserve"> Малмыжского района Кир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имущество физических лиц (далее – налог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от суммарной инвентаризационной стоимости по видам объектов налогообложения в размерах  согласно приложениям № 1 и № 2.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4. Признать утратившим силу с 1 января 2015 года решение Константиновской сельской Думы от 08.11.2010 № 34 «Об установлении налога на имущество физических лиц». 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Arial" w:cs="Arial"/>
          <w:sz w:val="28"/>
          <w:szCs w:val="28"/>
        </w:rPr>
        <w:t>Настоящее решение вступает в силу с 1 января 2015 года, но не ранее чем по истечении одного месяца со дня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6. Права и обязанности участников отношений, регулируемых законодательством  Российской  Федерации  о налогах и  сборах, возникшие в отношении налоговых периодов по налогу на имущество физических лиц, истекших до 01 января 2015 года осуществляются в порядке установленном Налоговым кодексом Российской Федерации, с учетом положений решения Константиновской сельской Думы от 08.11.2010 № 34 «Об установлении налога на имущество физических лиц» с внесенными изменениями от 25.05.2011 № 14 «О внесении изменений в решение сельской Думы от 08.11.2010 № 34», действующего до дня вступления в силу настоящего решения.</w:t>
      </w:r>
    </w:p>
    <w:p>
      <w:pPr>
        <w:pStyle w:val="Normal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7. Опубликовать настоящее реш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Normal"/>
        <w:jc w:val="both"/>
        <w:rPr>
          <w:rFonts w:eastAsia="Arial" w:cs="Arial"/>
          <w:sz w:val="72"/>
          <w:szCs w:val="72"/>
        </w:rPr>
      </w:pPr>
      <w:r>
        <w:rPr>
          <w:rFonts w:eastAsia="Arial" w:cs="Arial"/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льской Думы                                 И.Е.Сабирзяно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right="-85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ешением Константиновской</w:t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11.2014  № 33</w:t>
      </w:r>
    </w:p>
    <w:p>
      <w:pPr>
        <w:pStyle w:val="Normal"/>
        <w:ind w:right="-85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жилые дома, жилые помещения (квартиры, комнаты), в том числе относящиеся к объектам незавершенного строительства </w:t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4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тыс. рублей включит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тыс. рублей до 500 тыс. рублей включит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</w:t>
            </w:r>
          </w:p>
        </w:tc>
      </w:tr>
      <w:tr>
        <w:trPr>
          <w:trHeight w:val="41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 тыс. руб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%</w:t>
            </w:r>
          </w:p>
        </w:tc>
      </w:tr>
    </w:tbl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right="-85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right="-851" w:firstLine="72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Константиновской </w:t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11.2014 № 33</w:t>
      </w:r>
    </w:p>
    <w:p>
      <w:pPr>
        <w:pStyle w:val="Normal"/>
        <w:ind w:right="-85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гаражи, машино-место, единые недвижимые комплексы, 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ые здания, строения, сооружения, помещения, в том числе относящиеся к объектам незавершенного строительства 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13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 тыс. рублей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 тыс. рублей до 500 тыс. рублей   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%</w:t>
            </w:r>
          </w:p>
        </w:tc>
      </w:tr>
      <w:tr>
        <w:trPr>
          <w:trHeight w:val="39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 рублей до 5 млн. рублей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</w:tr>
      <w:tr>
        <w:trPr>
          <w:trHeight w:val="39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 млн. рублей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</w:tbl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41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31:00Z</dcterms:created>
  <dc:creator>ФУ</dc:creator>
  <dc:description/>
  <cp:keywords/>
  <dc:language>en-US</dc:language>
  <cp:lastModifiedBy>Владелец</cp:lastModifiedBy>
  <cp:lastPrinted>2014-12-22T14:00:00Z</cp:lastPrinted>
  <dcterms:modified xsi:type="dcterms:W3CDTF">2015-03-31T09:45:00Z</dcterms:modified>
  <cp:revision>30</cp:revision>
  <dc:subject/>
  <dc:title/>
</cp:coreProperties>
</file>