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69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,5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,6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6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Субвенции бюджетам бюджетной системы  Российской Федерации  и муниципальных образовани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111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,05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05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0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1,2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риложению № 5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кодам видов доходов, подвидов доходов на 2019 год.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51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5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4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ОРЫ (РАБОТ , УСЛУГИ), РЕАЛИЗУЕМЫЕ НА ТЕРРИТОРИИ РОССИЙСКОЙ ФЕДЕРА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46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6</w:t>
            </w:r>
          </w:p>
        </w:tc>
      </w:tr>
      <w:tr>
        <w:trPr>
          <w:trHeight w:val="2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9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03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х в бюджеты посе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,6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56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Субвенции бюджетам бюджетной системы  Российской Федерации  и муниципальных образова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5,0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1,2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10" w:right="567" w:gutter="0" w:header="0" w:top="7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right="0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Home</dc:creator>
  <dc:description/>
  <dc:language>en-US</dc:language>
  <cp:lastModifiedBy>дом</cp:lastModifiedBy>
  <cp:lastPrinted>2019-12-28T08:36:00Z</cp:lastPrinted>
  <dcterms:modified xsi:type="dcterms:W3CDTF">2019-12-27T07:05:00Z</dcterms:modified>
  <cp:revision>2</cp:revision>
  <dc:subject/>
  <dc:title>МАРИ-МАЛМЫЖСКАЯ СЕЛЬСКАЯ  ДУМА</dc:title>
</cp:coreProperties>
</file>