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ТАНТИНОВСКАЯ  СЕЛЬСКАЯ  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02.2016                                                                                            № 6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Константиновк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градостроительного проектирования Константиновского сельского  поселения Малмыж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Константиновское сельское  поселение Малмыжского муниципального района Кировской области, Константиновская сельская Дума  РЕШИЛ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градостроительного проектирования Константиновского  сельского поселения Малмыжского   муниципального района Кировской области (далее – местные нормативы)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и Константиновского сельского  поселения Малмыжского муниципального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информационном бюллетени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>Константиновское сельское  поселение</w:t>
      </w:r>
      <w:bookmarkStart w:id="0" w:name="Par24"/>
      <w:bookmarkEnd w:id="0"/>
      <w:r>
        <w:rPr>
          <w:sz w:val="28"/>
          <w:szCs w:val="28"/>
        </w:rPr>
        <w:t xml:space="preserve">                                 И.Е.Сабирзянова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Константиновской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й  Думы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24.02.2016 № 6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тантин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Константиновского сельского  поселения Малмыжского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Константиновское сельское  поселение Малмыжского муниципальн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Константиновское сельское поселение Малмыж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Константиновское сельское  поселение Малмыжского  муниципальн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Константиновское сельское  поселение Малмыжского  муниципальн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Константиновское  сельское поселение Малмыжского муниципальн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center"/>
        <w:outlineLvl w:val="1"/>
        <w:rPr/>
      </w:pPr>
      <w:r>
        <w:rPr>
          <w:b/>
          <w:sz w:val="28"/>
          <w:szCs w:val="28"/>
        </w:rPr>
        <w:t>2. Основная      часть.      Расчетные       показатели        норматив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</w:t>
      </w:r>
      <w:r>
        <w:rPr>
          <w:spacing w:val="-8"/>
          <w:sz w:val="28"/>
          <w:szCs w:val="28"/>
        </w:rPr>
        <w:t>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нормируетс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земельного участка 2,9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демографического состава и плотности населения на территории муниципального образования Константиновское сельское поселение Малмыжского района Кировской области: </w:t>
      </w:r>
    </w:p>
    <w:p>
      <w:pPr>
        <w:pStyle w:val="Normal"/>
        <w:autoSpaceDE w:val="false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х на территории всего 521 человек, в т.ч. женщин 282,</w:t>
      </w:r>
    </w:p>
    <w:p>
      <w:pPr>
        <w:pStyle w:val="Normal"/>
        <w:autoSpaceDE w:val="false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0 % населения старше трудоспособного возраста. </w:t>
      </w:r>
    </w:p>
    <w:p>
      <w:pPr>
        <w:pStyle w:val="Normal"/>
        <w:autoSpaceDE w:val="false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оследние пять лет наблюдается тенденция превышения смертности над рождаемостью, только в этом году она составляет 6 человек на 3  новорожденных. Также миграция сельского населения в этом 2015 году составила 16 человек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color w:val="000000"/>
          <w:sz w:val="28"/>
          <w:szCs w:val="28"/>
        </w:rPr>
        <w:t>Экономически активное население сельского поселения на 2015 год 44% или 232 человека от численности постоянного населения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color w:val="000000"/>
          <w:sz w:val="28"/>
          <w:szCs w:val="28"/>
        </w:rPr>
        <w:t>Плотность населения составляет 0,006 человека на кв. к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 комплексного социально-экономического развития муниципального образования: «Программа  социально-экономического развития муниципального образования Константиновское сельское поселение Малмыжского района Кировской области на 2012-2016 годы» принятое решением Думы от 31.10.2011 № 33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редложений заинтересованных лиц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pacing w:val="-8"/>
          <w:sz w:val="28"/>
          <w:szCs w:val="28"/>
        </w:rPr>
        <w:t>генерального плана муниципального образования Константиновское  сельское  поселение Малмыжского  муниципального района Кировской области, утверждённого решением Константиновской сельской  Думы от 14.12.2015  № 45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Константиновское сельское  поселение Малмыжского  муниципальн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,5 км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Не нормируетс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4:00Z</dcterms:created>
  <dc:creator>o435ilv</dc:creator>
  <dc:description/>
  <cp:keywords/>
  <dc:language>en-US</dc:language>
  <cp:lastModifiedBy>Владелец</cp:lastModifiedBy>
  <cp:lastPrinted>2016-03-01T09:44:00Z</cp:lastPrinted>
  <dcterms:modified xsi:type="dcterms:W3CDTF">2016-03-01T12:35:00Z</dcterms:modified>
  <cp:revision>127</cp:revision>
  <dc:subject/>
  <dc:title>УТВЕРЖДЕНЫ</dc:title>
</cp:coreProperties>
</file>