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АЯ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нстантин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й сельской Думы от 19.12.2012 №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Уставом муниципального образования Константиновское сельское поселение Малмыжского района Кировской области, Константинов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Константиновской сельской Думы от 19.12.2012 № 18 «Об утверждении Положения о муниципальной службе муниципального образования Константиновское сельское поселение Малмыжского района Кировской области» (с изменениями, внесенными решением Константиновской сельской Думы от 16.05.2013 № 15, от 27.01.2014  № 7, от 09.02.2015 № 2, от 21.07.2015 № 26), утвердив изменения в Положении о муниципальной службе муниципального образования Константинов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                                         И.Е.Сабирзян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Константиновской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2.2016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и о муниципальной службе муниципального образования Константиновское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части 1, части 4, в пунктах 1 и 2 части 5 статьи 7 «Основные квалификационные требования для замещения должностей муниципальной службы» слова «(государственной службы)» исключить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В пункте 11 части 1 статьи 11 «Основные обязанности муниципального служащего» слова «своего непосредственного начальника» заменить словами «представителя нанимателя (работодателя)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статье 14 «Урегулирование конфликта интересов на муниципальной службе» внести следующие изменения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часть 1 изложить в новой редакции следующего содержания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 часть 2 изложить в новой редакции следующего содержания: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 – либо выгод (преимуществ) лицом, указанным в части 1 статьи 14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статьи 14, и (или) лица, состоящие с ним в близком родстве или свойстве, связаны имущественными, корпоративными или иными близкими отношениями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 в части 4 слово «, акциями» и слово «, акции» исключить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Calibri" w:cs="Arial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Владелец</cp:lastModifiedBy>
  <cp:lastPrinted>2016-03-01T09:46:00Z</cp:lastPrinted>
  <dcterms:modified xsi:type="dcterms:W3CDTF">2016-03-01T12:36:00Z</dcterms:modified>
  <cp:revision>55</cp:revision>
  <dc:subject/>
  <dc:title/>
</cp:coreProperties>
</file>