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05.2018</w:t>
        <w:tab/>
        <w:t xml:space="preserve">               № 15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онстантиновское сельское поселение Малмыжского района Кировской области за 2017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В соответствии с Бюджетным кодексом Российской Федерации, Уставом Константиновского сельского поселения, Положением о бюджетном процессе в Константиновском сельском поселении и заслушав информацию специалиста по финансам и бухгалтерскому учету об исполнении бюджета муниципального образования Константиновское сельское поселение Малмыжского района Кировской области за 2017 год Константиновская сельская Дума решила: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об исполнении бюджета муниципального образования        Константиновское сельское поселение  за 2017 год утвердить по доходам в сумме 2024,8 тыс. рублей, по расходам 2395,3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объем поступления доходов в бюджет муниципального образования за 2017 год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распределение доходов бюджета муниципального образования за 2017 год по разделам, подразделам, целевым статьям и видам расходов функциональной классификации расходов бюджета поселения (приложение № 2)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с приложениями № 1 и № 2 в Информационном бюллетене органов местного самоуправления Константиновского 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сельского поселения                                                  И.Е. Сабирзянов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Константинов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7 год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В бюджет сельского поселения за 2017</w:t>
      </w:r>
      <w:r>
        <w:rPr>
          <w:i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од поступило доходов 2025,1 тыс. руб.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bCs/>
          <w:sz w:val="28"/>
          <w:szCs w:val="28"/>
          <w:lang w:eastAsia="zh-CN"/>
        </w:rPr>
        <w:t xml:space="preserve">Налоговые доходы  и неналоговые доходы – 529,0 </w:t>
      </w:r>
      <w:r>
        <w:rPr>
          <w:b/>
          <w:bCs/>
          <w:sz w:val="28"/>
          <w:szCs w:val="28"/>
          <w:shd w:fill="FFFFFF" w:val="clear"/>
          <w:lang w:eastAsia="zh-CN"/>
        </w:rPr>
        <w:t xml:space="preserve">тыс. </w:t>
      </w:r>
      <w:r>
        <w:rPr>
          <w:b/>
          <w:bCs/>
          <w:sz w:val="28"/>
          <w:szCs w:val="28"/>
          <w:lang w:eastAsia="zh-CN"/>
        </w:rPr>
        <w:t>руб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Основными бюджетообразующими налогами за 2017 год являются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zh-CN"/>
        </w:rPr>
        <w:t>- налоги на прибыль, доходы                                    139,6 тыс. руб.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налоги на товары реализуемые в РФ                      191,2 тыс. руб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zh-CN"/>
        </w:rPr>
        <w:t>- налог на имущество                                                 132,0 тыс. руб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осударственная пошлина за совершение нотариальных действий 2,4 тыс. руб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чие неналоговые доходы                                      63,8 тыс. руб.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Безвозмездные поступления                                     1496,1 тыс. руб.              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sz w:val="28"/>
          <w:szCs w:val="28"/>
          <w:lang w:eastAsia="zh-CN"/>
        </w:rPr>
        <w:t>Общий объем расходов</w:t>
      </w:r>
      <w:r>
        <w:rPr>
          <w:sz w:val="28"/>
          <w:szCs w:val="28"/>
          <w:lang w:eastAsia="zh-CN"/>
        </w:rPr>
        <w:t xml:space="preserve"> бюджета составил 1 875 473,19 руб. или  78,30% к уточненному плану который составляет 2 395 272,79 руб., в том числе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i/>
          <w:sz w:val="28"/>
          <w:szCs w:val="28"/>
          <w:lang w:eastAsia="zh-CN"/>
        </w:rPr>
        <w:t>- по подразделу 0102</w:t>
      </w:r>
      <w:r>
        <w:rPr>
          <w:sz w:val="28"/>
          <w:szCs w:val="28"/>
          <w:lang w:eastAsia="zh-CN"/>
        </w:rPr>
        <w:t xml:space="preserve"> « Глава муниципального образования» расходы составили -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lang w:eastAsia="zh-CN"/>
        </w:rPr>
        <w:t xml:space="preserve">329850,61  руб. или 90,85% к уточненному плану. По данному подразделу расходы направлены на содержание главы сельского поселения;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- по подразделу 0104</w:t>
      </w:r>
      <w:r>
        <w:rPr>
          <w:sz w:val="28"/>
          <w:szCs w:val="28"/>
          <w:lang w:eastAsia="zh-CN"/>
        </w:rPr>
        <w:t xml:space="preserve"> «Органы местного самоуправления» расходы составили  -  508775,10 руб. или 82,08% к уточненному плану. По данному подразделу расходы направлены на содержание органов местного самоуправления;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- по  подразделу 0107</w:t>
      </w:r>
      <w:r>
        <w:rPr>
          <w:sz w:val="28"/>
          <w:szCs w:val="28"/>
          <w:lang w:eastAsia="zh-CN"/>
        </w:rPr>
        <w:t xml:space="preserve"> "Обеспечение проведение выборов и референдумов" расходы составили 10000,00 руб. или 83,34% к уточненному плану, по данному разделу расходы направлены на проведение референдума;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- по подразделу 0113</w:t>
      </w:r>
      <w:r>
        <w:rPr>
          <w:sz w:val="28"/>
          <w:szCs w:val="28"/>
          <w:lang w:eastAsia="zh-CN"/>
        </w:rPr>
        <w:t xml:space="preserve"> «Обеспечение деятельности подведомственных учреждений» расходы составили 180489,55 руб. или  97,46% к уточненному плану. По данному подразделу расходы направлены на содержание  деятельности подведомственных учреждений и на оплату труда прочего персонала культуры;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- по подразделу 0310</w:t>
      </w:r>
      <w:r>
        <w:rPr>
          <w:sz w:val="28"/>
          <w:szCs w:val="28"/>
          <w:lang w:eastAsia="zh-CN"/>
        </w:rPr>
        <w:t xml:space="preserve"> «Содержание пожарной команды» расходы составили 505448,25  руб., или 98,72% к уточненному плану. По данному подразделу расходы направлены на содержание пожарной команды;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- по подразделу 0203</w:t>
      </w:r>
      <w:r>
        <w:rPr>
          <w:sz w:val="28"/>
          <w:szCs w:val="28"/>
          <w:lang w:eastAsia="zh-CN"/>
        </w:rPr>
        <w:t xml:space="preserve"> «Осуществлению первичного воинского учета» расходы составили 58400,00 руб. или 100% к уточненному плану. По данному подразделу расходы направлены на содержание ВУС;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- по подразделу 0409</w:t>
      </w:r>
      <w:r>
        <w:rPr>
          <w:sz w:val="28"/>
          <w:szCs w:val="28"/>
          <w:lang w:eastAsia="zh-CN"/>
        </w:rPr>
        <w:t xml:space="preserve"> « Дорожное хозяйство» расходы составили 136713,06  руб. или  36,85% к уточненному плану. По данному подразделу расходы направлены на расчистку и ремонт дорог;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eastAsia="zh-CN"/>
        </w:rPr>
        <w:t>- по подразделу 0503</w:t>
      </w:r>
      <w:r>
        <w:rPr>
          <w:sz w:val="28"/>
          <w:szCs w:val="28"/>
          <w:lang w:eastAsia="zh-CN"/>
        </w:rPr>
        <w:t xml:space="preserve"> « Благоустройство» расходы составили  98653,97 руб., или  45,01%  к уточненному плану. По данному подразделу расходы на правленые на уличное освещение и на благоустройство Константиновского сельского поселения.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rFonts w:cs="Arial CYR" w:ascii="Arial CYR" w:hAnsi="Arial CYR"/>
          <w:b/>
          <w:bCs/>
          <w:sz w:val="24"/>
          <w:szCs w:val="24"/>
        </w:rPr>
        <w:t>бюджета поселения на 2016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709"/>
        <w:gridCol w:w="709"/>
        <w:gridCol w:w="3118"/>
        <w:gridCol w:w="991"/>
        <w:gridCol w:w="992"/>
        <w:gridCol w:w="933"/>
      </w:tblGrid>
      <w:tr>
        <w:trPr>
          <w:trHeight w:val="436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 годового плана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9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ТОВОРЫ (РАБОТ , УСЛУГИ), РЕАЛИЗУЕМЫЕ НА ТЕРРИТОРИИ РОССИЙСКОЙ ФЕДЕР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1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1,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2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7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4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3,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1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3,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4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49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96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8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,4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2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83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бюдж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3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3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5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0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расходов бюджета поселения на 2017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"/>
        <w:gridCol w:w="567"/>
        <w:gridCol w:w="567"/>
        <w:gridCol w:w="1129"/>
        <w:gridCol w:w="851"/>
        <w:gridCol w:w="1154"/>
        <w:gridCol w:w="1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Целевая 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5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5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администрация Константиновского сельского посе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5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5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 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8</w:t>
            </w:r>
          </w:p>
        </w:tc>
      </w:tr>
      <w:tr>
        <w:trPr>
          <w:trHeight w:val="4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4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8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"Развитие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8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</w:tr>
      <w:tr>
        <w:trPr>
          <w:trHeight w:val="3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установленные в сфере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>
          <w:trHeight w:val="3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ми) органами, казенными учреждениями, органами управлениями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,6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,6</w:t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,6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6</w:t>
            </w:r>
          </w:p>
        </w:tc>
      </w:tr>
      <w:tr>
        <w:trPr>
          <w:trHeight w:val="28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Национальная экономика  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7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                                      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ищо-коммунальное хозяйств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1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5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 товаров, работ и услуг для государствен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2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 товаров, работ и услуг для государственных нуж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7:00Z</dcterms:created>
  <dc:creator>Home</dc:creator>
  <dc:description/>
  <cp:keywords/>
  <dc:language>en-US</dc:language>
  <cp:lastModifiedBy>Владелец</cp:lastModifiedBy>
  <cp:lastPrinted>2018-07-31T09:39:00Z</cp:lastPrinted>
  <dcterms:modified xsi:type="dcterms:W3CDTF">2019-05-15T11:48:00Z</dcterms:modified>
  <cp:revision>112</cp:revision>
  <dc:subject/>
  <dc:title>МАРИ-МАЛМЫЖСКАЯ СЕЛЬСКАЯ  ДУМА</dc:title>
</cp:coreProperties>
</file>