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НСТАНТИН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11.2018                                                                  № 46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Константиновка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онстантиновской сельской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Малмыжского района от 13.11.2015 № 34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>Константинов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Константиновская сельская дума Малмыжского район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 xml:space="preserve">Внести в решение </w:t>
      </w:r>
      <w:r>
        <w:rPr>
          <w:b w:val="false"/>
          <w:sz w:val="28"/>
          <w:szCs w:val="28"/>
        </w:rPr>
        <w:t xml:space="preserve">Константиновской сельской Думы Малмыжского района от 13.11.2015 № 34 «Об установлении налога на имущество физических лиц» (с изменениями, внесенными решениями Константиновской сельской Думы Малмыжского района от 14.09.2018 № 37)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1 пункта 3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 Абзац второ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 жилых домов, частей жилых домов, квартир, частей квартир, комнат;».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b w:val="false"/>
          <w:sz w:val="26"/>
          <w:szCs w:val="26"/>
        </w:rPr>
        <w:t>1.2. Абзац пяты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гаражей и машино-мест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ы налога на имущество физических лиц, уплаченные до вступления в силу настоящего решения, подлежат зачету (возврат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Константиновское 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ах и досках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ельской Думы </w:t>
        <w:tab/>
        <w:tab/>
        <w:tab/>
        <w:tab/>
        <w:tab/>
        <w:t>И.Е. Сабирзя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25:00Z</dcterms:created>
  <dc:creator>user08</dc:creator>
  <dc:description/>
  <cp:keywords/>
  <dc:language>en-US</dc:language>
  <cp:lastModifiedBy>Владелец</cp:lastModifiedBy>
  <cp:lastPrinted>2018-11-20T13:08:00Z</cp:lastPrinted>
  <dcterms:modified xsi:type="dcterms:W3CDTF">2018-11-30T08:55:00Z</dcterms:modified>
  <cp:revision>11</cp:revision>
  <dc:subject/>
  <dc:title/>
</cp:coreProperties>
</file>