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СТАНТИНОВ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2.2020                                                                                               № 5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нстантиновской сель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28.10.2019 № 39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Константиновское сельское поселение Малмыжского района Киров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Константиновское сельское поселение, Константиновская сельская Дума Малмыжского района Кировской области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Константиновское  сельское поселение Малмыжского района Кировской области, утвержденное  решением  Константиновской сельской Думы от 28.10.2019 № 39 (далее - Положение),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i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Константиновское  сельское поселение Малмыжского района Кир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И.Е. Сабирзя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шение 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9.02.2020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Положение о статусе депутата, члена выборного  органа местного самоуправления, выборного должностного лица  местного самоуправ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В статье 9 «</w:t>
      </w:r>
      <w:r>
        <w:rPr>
          <w:rFonts w:cs="Times New Roman" w:ascii="Times New Roman" w:hAnsi="Times New Roman"/>
          <w:sz w:val="28"/>
          <w:szCs w:val="28"/>
        </w:rPr>
        <w:t>Ограничения в связи с осуществлением полномочий выборного лица местного самоуправл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» Положения 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1.1.  Пункты  2.1,2.2,2.3, 2.4    изложить в следующей редакции: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2. Выборное лицо местного самоуправления, осуществляющее полномочия на постоянной основе не вправе: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замещать другие должности в органах государственной власти и органах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»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2. Дополнить пунктами 2.5-2.13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5.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получать гонорары за публикации и выступления в качестве лица, замещающего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соответственно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. Лицо, замещавшее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.8.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9.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0.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.11. разглашать или использовать в целях, не связанных с выполнением служебных обязанностей, сведения, отнесенные в соответствии с федеральным законом к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информации</w:t>
        </w:r>
      </w:hyperlink>
      <w:r>
        <w:rPr>
          <w:rFonts w:eastAsia="Calibri"/>
          <w:sz w:val="28"/>
          <w:szCs w:val="28"/>
        </w:rPr>
        <w:t xml:space="preserve"> ограниченного доступа, ставшие им известными в связи с выполнением служебных обязанност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1.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2.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3.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4.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5. иные случаи, предусмотренные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13.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1.3</w:t>
      </w:r>
      <w:r>
        <w:rPr>
          <w:rFonts w:eastAsia="Calibri"/>
          <w:b/>
          <w:bCs/>
          <w:sz w:val="28"/>
          <w:szCs w:val="28"/>
          <w:lang w:eastAsia="en-US"/>
        </w:rPr>
        <w:t>.    Пункт  7 статьи  9 Положения  дополнить пунктом 7.1</w:t>
      </w:r>
      <w:r>
        <w:rPr>
          <w:rFonts w:eastAsia="Calibri"/>
          <w:b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8"/>
          <w:szCs w:val="28"/>
        </w:rPr>
        <w:t>следующего содержания:</w:t>
      </w:r>
    </w:p>
    <w:p>
      <w:pPr>
        <w:pStyle w:val="Heading1"/>
        <w:spacing w:before="0" w:after="0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«7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. 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представляет сведения о доходах, рас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 В случае, если в течение отчетного периода такие сделки не совершались, указанное лицо не позднее 1 апреля года, следующего за отчетным, сообщает об этом Губернатору Кировской области путем направления соответствующего уведомления, по форме утвержденной Закон Кировской области от 03.12.2019 № 317-ЗО.       Данное уведомление направляется в двух экземплярах, один из которых остается у Губернатора Кировской области, второй возвращается депутату, направившему  такое уведомление, с отметкой о регистрации.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. В подпункте 5.1 пункта 5 статьи 12 «Пенсионное обеспечение» цифры 3,4-7» заменить цифрами «3, 3.1-1, 3.2, 3.3, 4 – 6.2, 7-7.2»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</w:t>
      </w:r>
    </w:p>
    <w:p>
      <w:pPr>
        <w:pStyle w:val="ConsPlus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68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yperlink" Target="consultantplus://offline/ref=A27132B34C0D7D554EA112954AF5922482696E071DB66970249FC003A8EBC39FBA026ECB77972CE36E79CCl9K2L" TargetMode="External"/><Relationship Id="rId6" Type="http://schemas.openxmlformats.org/officeDocument/2006/relationships/hyperlink" Target="consultantplus://offline/ref=312595C11FDF370B93ECEEBDCFD28AC2053AB4735395C3E5F24F325BA0F9184B0632F90265B59F2DBA719B0CU819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37:00Z</dcterms:created>
  <dc:creator>Владелец</dc:creator>
  <dc:description/>
  <cp:keywords/>
  <dc:language>en-US</dc:language>
  <cp:lastModifiedBy>Владелец</cp:lastModifiedBy>
  <cp:lastPrinted>2020-03-11T14:25:00Z</cp:lastPrinted>
  <dcterms:modified xsi:type="dcterms:W3CDTF">2020-03-19T07:52:00Z</dcterms:modified>
  <cp:revision>26</cp:revision>
  <dc:subject/>
  <dc:title/>
</cp:coreProperties>
</file>