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.05.2019</w:t>
        <w:tab/>
        <w:t xml:space="preserve">               № 14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онстантиновское сельское поселение Малмыжского района Кировской области за 2018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Константиновского сельского поселения, Положением о бюджетном процессе в Константиновском сельском поселении и заслушав информацию специалиста по финансам и бухгалтерскому учету об исполнении бюджета муниципального образования Константиновское сельское поселение Малмыжского района Кировской области за 2018 год Константиновская сельская Дума решила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чет об исполнении бюджета муниципального образования        Константиновское сельское поселение  за 2018 год утвердить по доходам в сумме 2149,9 тыс. рублей, по расходам 2636,7 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объем поступления доходов в бюджет муниципального образования за 2018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распределение доходов бюджета муниципального образования за 2018 год по разделам, подразделам, целевым статьям и видам расходов функциональной классификации расходов бюджета поселения (приложение № 2)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с приложениями № 1 и № 2 в Информационном бюллетене органов местного самоуправления Константиновского 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   И.Е. Сабирзя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Отчет об исполнении  бюджет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антин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 2018 год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юджет сельского поселения за 201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д поступило доходов 2149,9 тыс. руб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Налоговые доходы  и неналоговые доходы – 706,7 </w:t>
      </w:r>
      <w:r>
        <w:rPr>
          <w:b/>
          <w:bCs/>
          <w:sz w:val="28"/>
          <w:szCs w:val="28"/>
          <w:shd w:fill="FFFFFF" w:val="clear"/>
        </w:rPr>
        <w:t xml:space="preserve">тыс. </w:t>
      </w:r>
      <w:r>
        <w:rPr>
          <w:b/>
          <w:bCs/>
          <w:sz w:val="28"/>
          <w:szCs w:val="28"/>
        </w:rPr>
        <w:t>руб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бюджетообразующими налогами за 2018 год являются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прибыль, доходы                                    157,2 тыс. руб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товары реализуемые в РФ                      208,7 тыс. руб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                                                142,2 тыс. руб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  98,9 тыс.руб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совершение нотариальных действий 13,9 тыс. руб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я ущерба                    0,9 тыс. руб.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чие неналоговые доходы                                      84,9 тыс. руб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                                    1443,2 тыс. руб.        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бщий объем расходов</w:t>
      </w:r>
      <w:r>
        <w:rPr>
          <w:sz w:val="28"/>
          <w:szCs w:val="28"/>
        </w:rPr>
        <w:t xml:space="preserve"> бюджета составил </w:t>
      </w:r>
      <w:r>
        <w:rPr>
          <w:b/>
          <w:bCs/>
          <w:sz w:val="28"/>
          <w:szCs w:val="28"/>
        </w:rPr>
        <w:t>2328826,78</w:t>
      </w:r>
      <w:r>
        <w:rPr>
          <w:sz w:val="28"/>
          <w:szCs w:val="28"/>
        </w:rPr>
        <w:t xml:space="preserve"> руб. или  88,32% к уточненному плану который составляет </w:t>
      </w:r>
      <w:r>
        <w:rPr>
          <w:b/>
          <w:bCs/>
          <w:sz w:val="28"/>
          <w:szCs w:val="28"/>
        </w:rPr>
        <w:t>2636714,84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8"/>
          <w:szCs w:val="28"/>
        </w:rPr>
        <w:t>- по подразделу 0102</w:t>
      </w:r>
      <w:r>
        <w:rPr>
          <w:sz w:val="28"/>
          <w:szCs w:val="28"/>
        </w:rPr>
        <w:t xml:space="preserve"> « Глава муниципального образования» расходы составили -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42040,07  руб. или 95,25% к уточненному плану. По данному подразделу расходы направлены на содержание главы сельского поселения;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 подразделу 0104</w:t>
      </w:r>
      <w:r>
        <w:rPr>
          <w:sz w:val="28"/>
          <w:szCs w:val="28"/>
        </w:rPr>
        <w:t xml:space="preserve"> «Органы местного самоуправления» расходы составили  -  609522,05 руб. или 93,32% к уточненному плану. По данному подразделу расходы направлены на содержание органов местного самоуправления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  подразделу 0107</w:t>
      </w:r>
      <w:r>
        <w:rPr>
          <w:sz w:val="28"/>
          <w:szCs w:val="28"/>
        </w:rPr>
        <w:t xml:space="preserve"> "Обеспечение проведение выборов и референдумов" расходы составили 10000,00 руб. или 100% к уточненному плану, по данному разделу расходы направлены на проведение референдума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 подразделу 0113</w:t>
      </w:r>
      <w:r>
        <w:rPr>
          <w:sz w:val="28"/>
          <w:szCs w:val="28"/>
        </w:rPr>
        <w:t xml:space="preserve"> «Обеспечение деятельности подведомственных учреждений» расходы составили 211350,80 руб. или  96,24% к уточненному плану. По данному подразделу расходы направлены на содержание  деятельности подведомственных учреждений и на оплату труда прочего персонала культуры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 подразделу 0203</w:t>
      </w:r>
      <w:r>
        <w:rPr>
          <w:sz w:val="28"/>
          <w:szCs w:val="28"/>
        </w:rPr>
        <w:t xml:space="preserve"> «Осуществлению первичного воинского учета» расходы составили 72800,00 руб. или 100% к уточненному плану. По данному подразделу расходы направлены на содержание ВУС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 подразделу 0310</w:t>
      </w:r>
      <w:r>
        <w:rPr>
          <w:sz w:val="28"/>
          <w:szCs w:val="28"/>
        </w:rPr>
        <w:t xml:space="preserve"> «Содержание пожарной команды» расходы составили 684564,52  руб., или 94,72% к уточненному плану. По данному подразделу расходы направлены на содержание пожарной команды;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 подразделу 0409</w:t>
      </w:r>
      <w:r>
        <w:rPr>
          <w:sz w:val="28"/>
          <w:szCs w:val="28"/>
        </w:rPr>
        <w:t xml:space="preserve"> « Дорожное хозяйство» расходы составили 260990,80  руб. или  61,44% к уточненному плану. По данному подразделу расходы направлены на расчистку и ремонт дорог;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8"/>
          <w:szCs w:val="28"/>
        </w:rPr>
        <w:t>- по подразделу 0503</w:t>
      </w:r>
      <w:r>
        <w:rPr>
          <w:sz w:val="28"/>
          <w:szCs w:val="28"/>
        </w:rPr>
        <w:t xml:space="preserve"> « Благоустройство» расходы составили  137558,54 руб., или  79,19%  к уточненному плану. По данному подразделу расходы на правленые на уличное освещение и на благоустройство Константиновского сельского поселения.                                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54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706,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43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3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8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1,1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1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9,9</w:t>
            </w:r>
          </w:p>
        </w:tc>
      </w:tr>
    </w:tbl>
    <w:p>
      <w:pPr>
        <w:pStyle w:val="Style20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/>
        <w:autoSpaceDE w:val="tru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43"/>
        <w:gridCol w:w="725"/>
        <w:gridCol w:w="709"/>
        <w:gridCol w:w="3118"/>
        <w:gridCol w:w="991"/>
        <w:gridCol w:w="992"/>
        <w:gridCol w:w="963"/>
      </w:tblGrid>
      <w:tr>
        <w:trPr>
          <w:trHeight w:val="134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 годового плана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06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7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7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ТОВОРЫ (РАБОТ , УСЛУГИ), РЕАЛИЗУЕМЫЕ НА ТЕРРИТОРИИ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8,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9,67</w:t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9,67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2,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6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89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40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ПРОДАЖИ МАТЕРИАЛЬНЫХ И НАМАТЕРИАЛЬНЫХ АКТИВ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402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60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69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1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редства самообложения граждан, зачисляемые в бюджет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8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44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4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1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9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15001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9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72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35118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,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5118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204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4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41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4999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 передаваемые бюджет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1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1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3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49,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расходов бюджета поселения на 2017 год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715"/>
        <w:gridCol w:w="739"/>
        <w:gridCol w:w="567"/>
        <w:gridCol w:w="1503"/>
        <w:gridCol w:w="662"/>
        <w:gridCol w:w="1204"/>
        <w:gridCol w:w="1331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д главного распорядителя средст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Целевая  стат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7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8</w:t>
            </w:r>
          </w:p>
        </w:tc>
      </w:tr>
      <w:tr>
        <w:trPr>
          <w:trHeight w:val="127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администрация Константино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8</w:t>
            </w:r>
          </w:p>
        </w:tc>
      </w:tr>
      <w:tr>
        <w:trPr>
          <w:trHeight w:val="6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 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,8</w:t>
            </w:r>
          </w:p>
        </w:tc>
      </w:tr>
      <w:tr>
        <w:trPr>
          <w:trHeight w:val="120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0</w:t>
            </w:r>
          </w:p>
        </w:tc>
      </w:tr>
      <w:tr>
        <w:trPr>
          <w:trHeight w:val="120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0</w:t>
            </w:r>
          </w:p>
        </w:tc>
      </w:tr>
      <w:tr>
        <w:trPr>
          <w:trHeight w:val="120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ство и управление сфере установленных функций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0</w:t>
            </w:r>
          </w:p>
        </w:tc>
      </w:tr>
      <w:tr>
        <w:trPr>
          <w:trHeight w:val="41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41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252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,5</w:t>
            </w:r>
          </w:p>
        </w:tc>
      </w:tr>
      <w:tr>
        <w:trPr>
          <w:trHeight w:val="36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"Развитие муниципального образования Константиновского сельского поселения Малмыжского района Кировской области"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,5</w:t>
            </w:r>
          </w:p>
        </w:tc>
      </w:tr>
      <w:tr>
        <w:trPr>
          <w:trHeight w:val="36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ство и управление сфере установленных функций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,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</w:tr>
      <w:tr>
        <w:trPr>
          <w:trHeight w:val="31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установленные в сфере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,3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,3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8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33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</w:tr>
      <w:tr>
        <w:trPr>
          <w:trHeight w:val="31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</w:tr>
      <w:tr>
        <w:trPr>
          <w:trHeight w:val="31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ми) органами, казенными учреждениями, органами управлениями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6</w:t>
            </w:r>
          </w:p>
        </w:tc>
      </w:tr>
      <w:tr>
        <w:trPr>
          <w:trHeight w:val="3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6</w:t>
            </w:r>
          </w:p>
        </w:tc>
      </w:tr>
      <w:tr>
        <w:trPr>
          <w:trHeight w:val="35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6</w:t>
            </w:r>
          </w:p>
        </w:tc>
      </w:tr>
      <w:tr>
        <w:trPr>
          <w:trHeight w:val="481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6</w:t>
            </w:r>
          </w:p>
        </w:tc>
      </w:tr>
      <w:tr>
        <w:trPr>
          <w:trHeight w:val="28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8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Национальная экономика       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0</w:t>
            </w:r>
          </w:p>
        </w:tc>
      </w:tr>
      <w:tr>
        <w:trPr>
          <w:trHeight w:val="28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0</w:t>
            </w:r>
          </w:p>
        </w:tc>
      </w:tr>
      <w:tr>
        <w:trPr>
          <w:trHeight w:val="3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0</w:t>
            </w:r>
          </w:p>
        </w:tc>
      </w:tr>
      <w:tr>
        <w:trPr>
          <w:trHeight w:val="3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>
          <w:trHeight w:val="39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>
          <w:trHeight w:val="9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нужд                                       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>
          <w:trHeight w:val="9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ищо-коммунальное хозяйство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6</w:t>
            </w:r>
          </w:p>
        </w:tc>
      </w:tr>
      <w:tr>
        <w:trPr>
          <w:trHeight w:val="36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6</w:t>
            </w:r>
          </w:p>
        </w:tc>
      </w:tr>
      <w:tr>
        <w:trPr>
          <w:trHeight w:val="194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6</w:t>
            </w:r>
          </w:p>
        </w:tc>
      </w:tr>
      <w:tr>
        <w:trPr>
          <w:trHeight w:val="30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27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9</w:t>
            </w:r>
          </w:p>
        </w:tc>
      </w:tr>
      <w:tr>
        <w:trPr>
          <w:trHeight w:val="27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 товаров, работ и услуг для государствен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7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7</w:t>
            </w:r>
          </w:p>
        </w:tc>
      </w:tr>
      <w:tr>
        <w:trPr>
          <w:trHeight w:val="27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 товаров, работ и услуг для государствен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77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right="0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1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07:00Z</dcterms:created>
  <dc:creator>Home</dc:creator>
  <dc:description/>
  <cp:keywords/>
  <dc:language>en-US</dc:language>
  <cp:lastModifiedBy>Владелец</cp:lastModifiedBy>
  <cp:lastPrinted>2019-05-30T13:06:00Z</cp:lastPrinted>
  <dcterms:modified xsi:type="dcterms:W3CDTF">2019-07-01T08:04:00Z</dcterms:modified>
  <cp:revision>7</cp:revision>
  <dc:subject/>
  <dc:title>МАРИ-МАЛМЫЖСКАЯ СЕЛЬСКАЯ  ДУМА</dc:title>
</cp:coreProperties>
</file>