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6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</w:t>
      </w:r>
    </w:p>
    <w:p>
      <w:pPr>
        <w:pStyle w:val="Heading"/>
        <w:ind w:left="8496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/>
      </w:pPr>
      <w:r>
        <w:rPr>
          <w:b/>
          <w:bCs/>
          <w:szCs w:val="20"/>
        </w:rPr>
        <w:t xml:space="preserve">избирательных  участков   Малмыжского района Кир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общероссийского голосования по вопросу одобрения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</w:rPr>
        <w:t>изменений в Конституцию Российской Федерации</w:t>
      </w:r>
    </w:p>
    <w:p>
      <w:pPr>
        <w:pStyle w:val="Heading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46"/>
        <w:gridCol w:w="5386"/>
        <w:gridCol w:w="680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ка</w:t>
            </w:r>
            <w:r>
              <w:rPr>
                <w:sz w:val="24"/>
                <w:szCs w:val="24"/>
              </w:rPr>
              <w:t>, телеф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ицы, перечень населённых пунктов </w:t>
            </w:r>
            <w:r>
              <w:rPr>
                <w:sz w:val="24"/>
                <w:szCs w:val="24"/>
              </w:rPr>
              <w:t>избирате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Аджим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вет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 15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</w:t>
            </w:r>
            <w:r>
              <w:rPr>
                <w:sz w:val="24"/>
                <w:szCs w:val="24"/>
              </w:rPr>
              <w:t xml:space="preserve"> СОШ с. Аджим Малмыжского района Кировской области, 3-41-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жим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Ары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ООШ д. Арык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алмыжского района Кировской области, 3-01-9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</w:t>
            </w:r>
            <w:r>
              <w:rPr>
                <w:sz w:val="24"/>
                <w:szCs w:val="24"/>
              </w:rPr>
              <w:t xml:space="preserve">: Актюба, </w:t>
            </w:r>
            <w:r>
              <w:rPr>
                <w:sz w:val="24"/>
                <w:szCs w:val="24"/>
              </w:rPr>
              <w:t>Никольско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учерг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Ары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убров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досинов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Шурги</w:t>
            </w:r>
            <w:r>
              <w:rPr>
                <w:sz w:val="24"/>
                <w:szCs w:val="24"/>
              </w:rPr>
              <w:t xml:space="preserve">, Мелетские горки </w:t>
            </w:r>
            <w:r>
              <w:rPr>
                <w:sz w:val="24"/>
                <w:szCs w:val="24"/>
              </w:rPr>
              <w:t>Арык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ольш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тнур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Зеле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 18,</w:t>
            </w:r>
            <w:r>
              <w:rPr>
                <w:sz w:val="24"/>
                <w:szCs w:val="24"/>
              </w:rPr>
              <w:t xml:space="preserve"> 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ООШ д.</w:t>
            </w:r>
            <w:r>
              <w:rPr>
                <w:sz w:val="24"/>
                <w:szCs w:val="24"/>
              </w:rPr>
              <w:t xml:space="preserve"> Большой Сатнур Малмыжского района Кировской области, 6-65-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Агельдин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Азбае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юч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Больш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тнур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ал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тнур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ижинер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Тука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ык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5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ольш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я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>. Н.</w:t>
            </w:r>
            <w:r>
              <w:rPr>
                <w:sz w:val="24"/>
                <w:szCs w:val="24"/>
              </w:rPr>
              <w:t>Тиши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11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 МКОУ СОШ с. Большой Китяк Малмыжского района Кировской области, 6-22-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ольш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я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шай</w:t>
            </w:r>
            <w:r>
              <w:rPr>
                <w:sz w:val="24"/>
                <w:szCs w:val="24"/>
              </w:rPr>
              <w:t xml:space="preserve">, дер. Старый Ноныгерь, дер. Средний Ноныгерь </w:t>
            </w:r>
            <w:r>
              <w:rPr>
                <w:sz w:val="24"/>
                <w:szCs w:val="24"/>
              </w:rPr>
              <w:t>Большекитяк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3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я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Центральная</w:t>
            </w:r>
            <w:r>
              <w:rPr>
                <w:sz w:val="24"/>
                <w:szCs w:val="24"/>
              </w:rPr>
              <w:t xml:space="preserve">, д. 48а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алокитякского сельского клуба</w:t>
            </w:r>
            <w:r>
              <w:rPr/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2-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Мал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я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Акбатырев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Янгуло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екитяк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ец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Центра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 4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ООШ с. Старый Бурец Малмыжского района Кировской области, 6-42-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е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екитяк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р</w:t>
            </w:r>
            <w:r>
              <w:rPr>
                <w:sz w:val="24"/>
                <w:szCs w:val="24"/>
              </w:rPr>
              <w:t xml:space="preserve">. Новый Кокуй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Школьная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ООШ д. Новый Кокуй Малмыжского района Кировской области, 6-65-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Больш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бан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ов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ку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ов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аксинвай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ксинва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олодеж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21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ООШ с. Каксинвай Малмыжского района Кировской области, 6-51-9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Каксинш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анамаш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урлов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ово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sz w:val="24"/>
                <w:szCs w:val="24"/>
              </w:rPr>
              <w:t>Кошкин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ов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те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ал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бан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Аг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Юл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осокск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соучасто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ксинва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синвай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линино, ул. Пролетарская, д. 51а, здание Калининского отделения ВОПа КОГБУЗ «Малмыжская ЦРБ», 2-61-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линино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с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лев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ионер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авод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еханизаторо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Лугов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омсомоль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олетарская</w:t>
            </w:r>
            <w:r>
              <w:rPr>
                <w:sz w:val="24"/>
                <w:szCs w:val="24"/>
              </w:rPr>
              <w:t xml:space="preserve"> от поста ГИБДД до ул. Советская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Нов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Зеленая</w:t>
            </w:r>
            <w:r>
              <w:rPr>
                <w:sz w:val="24"/>
                <w:szCs w:val="24"/>
              </w:rPr>
              <w:t>, ул. Совхозная, пер. Луговой, ул. Почтовая, пер. Заводской, ул. генерала Асапова;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ерюшево</w:t>
            </w:r>
            <w:r>
              <w:rPr>
                <w:sz w:val="24"/>
                <w:szCs w:val="24"/>
              </w:rPr>
              <w:t xml:space="preserve">, дер. Нослы </w:t>
            </w:r>
            <w:r>
              <w:rPr>
                <w:sz w:val="24"/>
                <w:szCs w:val="24"/>
              </w:rPr>
              <w:t>Калин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поселения</w:t>
            </w:r>
          </w:p>
        </w:tc>
      </w:tr>
      <w:tr>
        <w:trPr>
          <w:trHeight w:val="143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линин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олетар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92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УК </w:t>
            </w:r>
            <w:r>
              <w:rPr>
                <w:sz w:val="24"/>
                <w:szCs w:val="24"/>
              </w:rPr>
              <w:t>Калининской централизованной клубной системы</w:t>
            </w:r>
            <w:r>
              <w:rPr>
                <w:sz w:val="24"/>
                <w:szCs w:val="24"/>
              </w:rPr>
              <w:t>,  2-63-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линино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олодеж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олетарски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олетарская</w:t>
            </w:r>
            <w:r>
              <w:rPr>
                <w:sz w:val="24"/>
                <w:szCs w:val="24"/>
              </w:rPr>
              <w:t xml:space="preserve"> от ул. Советская до АЗС;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лючев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олхоз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Тру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Лоншак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Гор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еханизаторов</w:t>
            </w:r>
            <w:r>
              <w:rPr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 xml:space="preserve"> д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ин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69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мыж, ул. Урицкого, д. 2а, здание КОГОБУ ШИ ОВЗ г. Малмыжа Кировской област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2-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</w:t>
            </w:r>
            <w:r>
              <w:rPr>
                <w:sz w:val="24"/>
                <w:szCs w:val="24"/>
              </w:rPr>
              <w:t xml:space="preserve">евни </w:t>
            </w:r>
            <w:r>
              <w:rPr>
                <w:sz w:val="24"/>
                <w:szCs w:val="24"/>
              </w:rPr>
              <w:t>Пахот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Стар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кур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ов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ку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ов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ин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те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ая</w:t>
            </w:r>
            <w:r>
              <w:rPr>
                <w:sz w:val="24"/>
                <w:szCs w:val="24"/>
              </w:rPr>
              <w:t xml:space="preserve">, д. 3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ООШ д. Старый Буртек Малмыжского района Кировской области, 2-21-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еревни: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те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стников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Троедвор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Си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ин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. </w:t>
            </w:r>
            <w:r>
              <w:rPr>
                <w:sz w:val="24"/>
                <w:szCs w:val="24"/>
              </w:rPr>
              <w:t>Константинов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ы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3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СОШ с. Константиновка Малмыжского района Кировской области, 3-02-8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нстантинов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антин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8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Мелеть, ул. Советская, д. 5, здание администрации Мелетского сельского поселения, 3-01-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 населённые пункты </w:t>
            </w:r>
            <w:r>
              <w:rPr>
                <w:sz w:val="24"/>
                <w:szCs w:val="24"/>
              </w:rPr>
              <w:t>Мелет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ри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32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ООШ с. Мари-Малмыж Малмыжского района Кировской области, 6-84-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ё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и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Малмыж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Преображенка, ул. Шахтерская, 2, здание администрации Преображениского сельского поселения, 6-62-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ображе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. Новая Смаиль, ул. Свободы, д. 8, здание Новосмаильского сельского Дома культур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1-8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населённые пункты Новосмаильского сельского 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Плотбище, ул. Новая, д. 9, здание администрации Плотбищенского сельского поселения, 6-93-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тбище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70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Порез, ул. Зеленая, д.20а, здание Порезского сельского клуба, 89123715350, 893974315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еревни: </w:t>
            </w:r>
            <w:r>
              <w:rPr>
                <w:sz w:val="24"/>
                <w:szCs w:val="24"/>
              </w:rPr>
              <w:t>Порез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укшинер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арья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льник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8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альник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 4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ООШ с. Ральники Малмыжского района Кировской области,  3-72-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альник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ивоваров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латынер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льник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69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ожки, ул. Октябрьская, д. 73, здание МКУ Рожкинского сельского Дома культуры, 3-12-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к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70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Гоньб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.</w:t>
            </w:r>
            <w:r>
              <w:rPr>
                <w:sz w:val="24"/>
                <w:szCs w:val="24"/>
              </w:rPr>
              <w:t xml:space="preserve"> Центральная, д. 4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Гоньбинского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уб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Гоньба</w:t>
            </w:r>
            <w:r>
              <w:rPr>
                <w:sz w:val="24"/>
                <w:szCs w:val="24"/>
              </w:rPr>
              <w:t xml:space="preserve">, починок Троицкий </w:t>
            </w:r>
            <w:r>
              <w:rPr>
                <w:sz w:val="24"/>
                <w:szCs w:val="24"/>
              </w:rPr>
              <w:t>Сава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вал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ктябрь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79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СОШ с. Савали Малмыжского района Кировской области, 3-51-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вал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Азелин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чин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апинский Сава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6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Нов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ю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Центра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 22, здание Новоирюкского сельского клуб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еревни: </w:t>
            </w:r>
            <w:r>
              <w:rPr>
                <w:sz w:val="24"/>
                <w:szCs w:val="24"/>
              </w:rPr>
              <w:t>Урне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арс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ов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ю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Шагаба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ва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8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ю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дов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2а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Староирюкского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01-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ю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оирюк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ат-Верх-Гоньба, ул. Мира, д. 36 б, зд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ат-Верх-Гоньбинского сельского Дома культур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-82-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т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Верх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Гоньб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8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ш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вет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11, </w:t>
            </w:r>
            <w:r>
              <w:rPr>
                <w:sz w:val="24"/>
                <w:szCs w:val="24"/>
              </w:rPr>
              <w:t>зд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Старотушкинского </w:t>
            </w:r>
            <w:r>
              <w:rPr>
                <w:sz w:val="24"/>
                <w:szCs w:val="24"/>
              </w:rPr>
              <w:t>сельского Дома культуры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2-8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р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ш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уженерка</w:t>
            </w:r>
            <w:r>
              <w:rPr>
                <w:sz w:val="24"/>
                <w:szCs w:val="24"/>
              </w:rPr>
              <w:t xml:space="preserve">, д. Новая Тушка </w:t>
            </w:r>
            <w:r>
              <w:rPr>
                <w:sz w:val="24"/>
                <w:szCs w:val="24"/>
              </w:rPr>
              <w:t>Старотушк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8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инер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Шко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15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ООШ д. Кинерь Малмыжского района Кировской области, 8912700467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еревни: </w:t>
            </w:r>
            <w:r>
              <w:rPr>
                <w:sz w:val="24"/>
                <w:szCs w:val="24"/>
              </w:rPr>
              <w:t>Кинерь</w:t>
            </w:r>
            <w:r>
              <w:rPr>
                <w:sz w:val="24"/>
                <w:szCs w:val="24"/>
              </w:rPr>
              <w:t xml:space="preserve">, Перескоки </w:t>
            </w:r>
            <w:r>
              <w:rPr>
                <w:sz w:val="24"/>
                <w:szCs w:val="24"/>
              </w:rPr>
              <w:t>Старотушкин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40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сомоль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0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ДО ДЮСШ г. Малмыжа Кировской области, 2-29-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Володарского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сомоль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не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не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№</w:t>
            </w:r>
            <w:r>
              <w:rPr>
                <w:sz w:val="24"/>
                <w:szCs w:val="24"/>
              </w:rPr>
              <w:t xml:space="preserve"> 1,3,5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ицы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уровцева, </w:t>
            </w:r>
            <w:r>
              <w:rPr>
                <w:sz w:val="24"/>
                <w:szCs w:val="24"/>
              </w:rPr>
              <w:t>Солуян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Берегов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Коммунальная; ул. Свободы от начала улицы до ул. Ленина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мунальная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не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ицы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Фрунз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олетарская</w:t>
            </w:r>
            <w:r>
              <w:rPr>
                <w:sz w:val="24"/>
                <w:szCs w:val="24"/>
              </w:rPr>
              <w:t xml:space="preserve">, Коммунальная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переул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верный Малмыж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1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мыжско</w:t>
            </w:r>
            <w:r>
              <w:rPr>
                <w:sz w:val="24"/>
                <w:szCs w:val="24"/>
              </w:rPr>
              <w:t xml:space="preserve">го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23 КОГП «Вятавтодор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7-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начар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бе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яковского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люче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муналь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конца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>ицы (</w:t>
            </w:r>
            <w:r>
              <w:rPr>
                <w:sz w:val="24"/>
                <w:szCs w:val="24"/>
              </w:rPr>
              <w:t>нечё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ровце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Солуян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Берегов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мунальн</w:t>
            </w:r>
            <w:r>
              <w:rPr>
                <w:sz w:val="24"/>
                <w:szCs w:val="24"/>
              </w:rPr>
              <w:t xml:space="preserve">ая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Зел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оле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76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чё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57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не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Энергетиков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олод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варди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елиораторов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Юбилей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роителей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льхо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переул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вард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билей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мыж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>, у</w:t>
            </w: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7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СОШ № 2г. Малмыжа Кировской област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6-9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Карла Маркса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Уриц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рла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Фрунз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Уриц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олетар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лхоз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рныше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конца улицы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рла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дома № 74 (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z w:val="24"/>
                <w:szCs w:val="24"/>
              </w:rPr>
              <w:t>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рла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Ленина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55 (</w:t>
            </w:r>
            <w:r>
              <w:rPr>
                <w:sz w:val="24"/>
                <w:szCs w:val="24"/>
              </w:rPr>
              <w:t>не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Урицкого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сомоль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Энгель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рла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муналь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рла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не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муналь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рла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ицы </w:t>
            </w:r>
            <w:r>
              <w:rPr>
                <w:sz w:val="24"/>
                <w:szCs w:val="24"/>
              </w:rPr>
              <w:t>Луначар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бе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начала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иц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лхозная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не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6); </w:t>
            </w:r>
            <w:r>
              <w:rPr>
                <w:sz w:val="24"/>
                <w:szCs w:val="24"/>
              </w:rPr>
              <w:t>п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ед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мыж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Тимирязе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КОГОУ «Л</w:t>
            </w:r>
            <w:r>
              <w:rPr>
                <w:sz w:val="24"/>
                <w:szCs w:val="24"/>
              </w:rPr>
              <w:t>ицей г.</w:t>
            </w:r>
            <w:r>
              <w:rPr>
                <w:sz w:val="24"/>
                <w:szCs w:val="24"/>
              </w:rPr>
              <w:t xml:space="preserve"> Малмыжа», 2-29-7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муналь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лхоз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с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т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Загород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Тимирязе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вхоз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ионер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ушкар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в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ичурин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Вишн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олод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ж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Физкультур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Теленко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п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лини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Вишн</w:t>
            </w:r>
            <w:r>
              <w:rPr>
                <w:sz w:val="24"/>
                <w:szCs w:val="24"/>
              </w:rPr>
              <w:t>ё</w:t>
            </w:r>
            <w:r>
              <w:rPr>
                <w:sz w:val="24"/>
                <w:szCs w:val="24"/>
              </w:rPr>
              <w:t>вы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 xml:space="preserve">Фруктовая, пер. Светлый, ул. Заречная </w:t>
            </w:r>
            <w:r>
              <w:rPr>
                <w:sz w:val="24"/>
                <w:szCs w:val="24"/>
              </w:rPr>
              <w:t>Малмыж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3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ктябрь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. 6,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МКОУ ДО «</w:t>
            </w:r>
            <w:r>
              <w:rPr>
                <w:sz w:val="24"/>
                <w:szCs w:val="24"/>
              </w:rPr>
              <w:t>Д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тва</w:t>
            </w:r>
            <w:r>
              <w:rPr>
                <w:sz w:val="24"/>
                <w:szCs w:val="24"/>
              </w:rPr>
              <w:t>» Малмыжского района Кировской области,  2-21-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расноармей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Садовая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Фрунзе</w:t>
            </w:r>
            <w:r>
              <w:rPr>
                <w:sz w:val="24"/>
                <w:szCs w:val="24"/>
              </w:rPr>
              <w:t xml:space="preserve">, Пролетарская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Энгельс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лог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рас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ктябрь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ар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б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нехт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Энгельс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переул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о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мсомоль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дов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Энгельс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гене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Лермонт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Толст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дов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одгор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ердло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ушкина</w:t>
            </w:r>
            <w:r>
              <w:rPr>
                <w:sz w:val="24"/>
                <w:szCs w:val="24"/>
              </w:rPr>
              <w:t xml:space="preserve">, ул. Садовая </w:t>
            </w:r>
            <w:r>
              <w:rPr>
                <w:sz w:val="24"/>
                <w:szCs w:val="24"/>
              </w:rPr>
              <w:t>Малмыж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мыж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Комсомольская, д. 18 </w:t>
            </w:r>
            <w:r>
              <w:rPr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хирургического корпуса КОГБУЗ «</w:t>
            </w:r>
            <w:r>
              <w:rPr>
                <w:sz w:val="24"/>
                <w:szCs w:val="24"/>
              </w:rPr>
              <w:t>Малмыжск</w:t>
            </w:r>
            <w:r>
              <w:rPr>
                <w:sz w:val="24"/>
                <w:szCs w:val="24"/>
              </w:rPr>
              <w:t>ая ЦРБ», 2-21-9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ноармей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вомайск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омсомоль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до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Гогол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Некрасо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огов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ихто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име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ере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портив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пер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ачный</w:t>
            </w:r>
            <w:r>
              <w:rPr>
                <w:sz w:val="24"/>
                <w:szCs w:val="24"/>
              </w:rPr>
              <w:t xml:space="preserve">; пер. </w:t>
            </w:r>
            <w:r>
              <w:rPr>
                <w:sz w:val="24"/>
                <w:szCs w:val="24"/>
              </w:rPr>
              <w:t>Горьког</w:t>
            </w:r>
            <w:r>
              <w:rPr>
                <w:sz w:val="24"/>
                <w:szCs w:val="24"/>
              </w:rPr>
              <w:t xml:space="preserve">о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стровского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гене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Лермонтов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Толст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адо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Чехов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Но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орожников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вязистов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Цветоч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Кооператив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лнеч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Васильков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име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ймушин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име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хамедзянова</w:t>
            </w:r>
            <w:r>
              <w:rPr>
                <w:sz w:val="24"/>
                <w:szCs w:val="24"/>
              </w:rPr>
              <w:t xml:space="preserve">, ул. имени Фищева, ул. имени Худякова, ул. Восточная, пер. Рябиновый, пер. Сиреневый, пер. Надежды </w:t>
            </w:r>
            <w:r>
              <w:rPr>
                <w:sz w:val="24"/>
                <w:szCs w:val="24"/>
              </w:rPr>
              <w:t>Малмыж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sz w:val="24"/>
                <w:szCs w:val="24"/>
              </w:rPr>
              <w:t xml:space="preserve">                                           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Малмыж, ул. Лесная, д. 7а, здание МКДОУ детского сада № 1 «Светлячек» г. Малмыжа Кировской области, 2-06-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Набереж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отор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Флот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истан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ир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ружбы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Заводск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Гагарина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Горная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Нефтебазы</w:t>
            </w:r>
            <w:r>
              <w:rPr>
                <w:sz w:val="24"/>
                <w:szCs w:val="24"/>
              </w:rPr>
              <w:t>; ул. Герцена; ул. Лесная; пер. Герцена; пер. Школьный; пер. Лесной Малмыжского городского поселен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39:00Z</dcterms:created>
  <dc:creator>OEM-user</dc:creator>
  <dc:description/>
  <cp:keywords/>
  <dc:language>en-US</dc:language>
  <cp:lastModifiedBy>Пользователь Windows</cp:lastModifiedBy>
  <cp:lastPrinted>2020-03-20T09:41:00Z</cp:lastPrinted>
  <dcterms:modified xsi:type="dcterms:W3CDTF">2020-03-20T07:07:00Z</dcterms:modified>
  <cp:revision>3</cp:revision>
  <dc:subject/>
  <dc:title>Приложение</dc:title>
</cp:coreProperties>
</file>