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НСТАНТИНОВ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1.2019                                                                  № 44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Константиновк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Константиновское сельское  поселение Малмыжского района Кировской области, Константиновская сельская Дума Малмыжского района Кировской области РЕШИЛА: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 Установить на территории муниципального образования  Константиновское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3.1. 0,3 процента в отношен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4. Р</w:t>
      </w:r>
      <w:r>
        <w:rPr>
          <w:sz w:val="28"/>
          <w:szCs w:val="28"/>
          <w:lang w:val="ru-RU"/>
        </w:rPr>
        <w:t xml:space="preserve">ешение Константиновской сельской Думы от 13.11.2015 № 34 «Об установлении налога на имущество физических лиц» (с изменениями, внесенными в решение </w:t>
      </w:r>
      <w:r>
        <w:rPr>
          <w:rFonts w:eastAsia="Calibri"/>
          <w:sz w:val="26"/>
          <w:szCs w:val="26"/>
          <w:lang w:val="ru-RU"/>
        </w:rPr>
        <w:t xml:space="preserve">Константиновской сельской Думы </w:t>
      </w:r>
      <w:r>
        <w:rPr>
          <w:sz w:val="28"/>
          <w:szCs w:val="28"/>
          <w:lang w:val="ru-RU"/>
        </w:rPr>
        <w:t>от 14.09.2018 № 37, от 15.11.2018 № 46)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Настоящее решение опубликовать в информационном бюллетене органов местного самоуправления муниципального образования  Константиновское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ельской Думы                                                 И.Е.Сабирзянова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7:00Z</dcterms:created>
  <dc:creator>user08</dc:creator>
  <dc:description/>
  <cp:keywords/>
  <dc:language>en-US</dc:language>
  <cp:lastModifiedBy>Владелец</cp:lastModifiedBy>
  <cp:lastPrinted>2019-11-20T15:01:00Z</cp:lastPrinted>
  <dcterms:modified xsi:type="dcterms:W3CDTF">2019-11-22T07:15:00Z</dcterms:modified>
  <cp:revision>16</cp:revision>
  <dc:subject/>
  <dc:title/>
</cp:coreProperties>
</file>