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лмыжского городского поселения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1.2020 №16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изменением от 11.02.2020 №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ействующая редакц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комплекс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ТРАНСПОРТНОЙ инфраструкту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МАЛМЫ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на 2018 – 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trike/>
          <w:sz w:val="26"/>
          <w:szCs w:val="26"/>
        </w:rPr>
      </w:pPr>
      <w:r>
        <w:rPr>
          <w:rFonts w:cs="Times New Roman" w:ascii="Times New Roman" w:hAnsi="Times New Roman"/>
          <w:b/>
          <w:caps/>
          <w:strike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trike/>
          <w:sz w:val="26"/>
          <w:szCs w:val="26"/>
        </w:rPr>
      </w:pPr>
      <w:r>
        <w:rPr>
          <w:rFonts w:cs="Times New Roman" w:ascii="Times New Roman" w:hAnsi="Times New Roman"/>
          <w:b/>
          <w:caps/>
          <w:strike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программы комплексного развития транспортно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раструктуры Малмыжского городского поселения Малмыжского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йона  Кировской области на 2018 – 2026</w:t>
      </w:r>
      <w:r>
        <w:rPr/>
        <w:t xml:space="preserve"> годы</w:t>
      </w:r>
    </w:p>
    <w:tbl>
      <w:tblPr>
        <w:tblW w:w="880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5096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Малмыжское городское поселение Малмыжского района Кировской области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; сохранение и развитие сети автомобильных дорог местного значения; развитие транспортной инфраструктуры Малмыжского городского поселения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существующей сети автомобильных дорог;</w:t>
            </w:r>
          </w:p>
          <w:p>
            <w:pPr>
              <w:pStyle w:val="Normal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опасность дорожного дви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ность услуг транспортного комплекса для населения.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общего пользования местного значения  км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мобильных дорог общего пользования местного значения км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 в действие автомобильных дорог общего пользования местного значения км;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2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6 годы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и объемы финансирования: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 – 10163,77 тыс. рублей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районного бюджета – 3012,23 тыс. рублей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– 26986,99 тыс. рублей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ассигнования, предусмотренные в плановом периоде 2020 - 2025 годы, будут уточнены при формировании проектов бюджета поселения с учетом изменения ассигнований.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автомобильных дорог общего пользования местного значения – 2,19 км.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мобильных дорог общего пользования местного значения – 13,815 км.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орожно-транспортных происшествий (далее - ДТП), совершению которых сопутствовало наличие неудовлетворительных дорожных условий, в общем количестве ДТП – 2 %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щая характеристика сферы реализации муниципальной программы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 том числе формулировки основных проблем в указанной сфере и прогноз ее развития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смотря на благоприятные тенденции в работе отдельных видов транспорта, транспортная система Малмыжского городского поселения не в полной мере отвечает существующим потребностям и перспективам развит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родолжительным простоям транспортных средств, повышению уровня аварийности. За последние 10 лет темпы роста автомобилизации значительно опережают темпы роста протяженности сети автомобильных дорог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Основной причиной неразвитости дорожной инфраструктуры Малмыжского городского поселения является недостаточность средств дорожного фонда. Как следствие, не обеспечивается нормативное содержание существующей сети автомобильных дорог, не соблюдаются предельные межремонтные сроки ремонта и капитального ремонта автомобильных доро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Текущее состояние сети автомобильных дорог является серьезным ограничением на пути перехода к инновационной модели социально-экономического развития Малмыжского город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знос основных производственных фондов транспорта по отдельным группам достиг критических показателей. Действующие финансово-экономические механизмы воспроизводства основных фондов и инновационного развития недостаточно эффективны и не в полной мере адаптированы к особенностям транспортной отрасли Малмыжского город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более значимыми проблемами, сдерживающими дальнейшее развитие транспортной системы Малмыжского городского поселения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ехватка средств в бюджете на строительство, ремонт и содержание дор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есоответствие технического состояния транспортной инфраструктуры современным требованиям, высокая степень износа активной и пассивной части основных фондов, что не позволяет обеспечить необходимую пропускную способность, ограничивает скорость и не обеспечивает в должной мере безопасность движения.                                         </w:t>
        <w:br/>
        <w:tab/>
        <w:t xml:space="preserve">Учитывая, что тарифы на проезд автомобильным транспортом общего пользования устанавливаются ниже фактической стоимости, пассажирские перевозки являются убыточными.                                                             </w:t>
        <w:br/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Безопасность дорожного движения является одной из важных социально-экономических и демографических задач Малмыжского городского поселения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 В общей структуре аварийности наибольшее количество дорожно-транспортных происшествий (далее - ДТП) происходит по причине нарушения Правил дорожного движения (далее - ПДД) водителями транспортных средств. Удельный вес таких происшествий ежегодно возрастает. Основной причиной почти каждого шестого ДТП, гибели каждого пятого участника дорожного движения являются недостатки транспортно-эксплуатационного состояния улично-дорожной сети. Муниципальная программа призвана создать необходимые условия для решения основных производственных, финансово-экономических и социальных проблем в дорожно-транспортном комплексе Малмыжского городского поселения</w:t>
      </w:r>
    </w:p>
    <w:tbl>
      <w:tblPr>
        <w:tblW w:w="97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"/>
        <w:gridCol w:w="8795"/>
      </w:tblGrid>
      <w:tr>
        <w:trPr/>
        <w:tc>
          <w:tcPr>
            <w:tcW w:w="988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.    </w:t>
            </w:r>
          </w:p>
        </w:tc>
        <w:tc>
          <w:tcPr>
            <w:tcW w:w="8795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иоритеты муниципальной политики в сфере реализации муниципальной программ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1. </w:t>
      </w:r>
      <w:r>
        <w:rPr>
          <w:rFonts w:cs="Times New Roman" w:ascii="Times New Roman" w:hAnsi="Times New Roman"/>
          <w:sz w:val="26"/>
          <w:szCs w:val="26"/>
        </w:rPr>
        <w:t>К приоритетам муниципальной политики в сфере дорожного хозяйства Малмыжского городского поселения относя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ение существующей сети автомобильных доро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ети автомобильных доро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ход на нормативное содержание муниципальных дорог, соблюдение межремонтных сроков по капитальному ремонту и ремонту автомобильных дорог в соответствии с требованиями строительных нор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Муниципальная программа базируется на положениях федеральных законов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от 10.12.1995 № 196-ФЗ «О безопасности дорожного движения», от 08.11.2007 № 259-ФЗ «Устав автомобильного транспорта и городского наземного электрического транспорта»,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21.04.2011 № 69-ФЗ «О внесении изменений в отдельные законодательные акты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ой целевой программы «Развитие транспортной системы России (2010-2020 годы)», утвержденной постановлением Правительства Российской Федерации от 05.12.2001 № 848 «О Федеральной целевой программе «Развитие транспортной системы России (2010 - 2020 годы)», концепции федеральной целевой программы «Повышение безопасности дорожного движения в 2013 - 2020 годах», утвержденной распоряжением Правительства Российской Федерации от 27.10.2012 № 1995-р «О Концепции федеральной целевой программы «Повышение безопасности дорожного движения в 2013 - 2020 годах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Целями муниципальной программы являются:</w:t>
        <w:br/>
        <w:tab/>
        <w:t>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хранение и развитие сети автомобильных дорог местного значения;                     </w:t>
        <w:br/>
        <w:t>развитие транспортной инфраструктуры Малмыжского город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4. Для достижения поставленных целей должны быть решены следующие задачи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хранение существующей сети автомобильных дор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езопасность дорожного движ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ность услуг транспортного комплекса для на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5. Сведения о целевых показателях эффективности реализации муниципальной программы приведены в приложении № 1 к муниципальной программ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6. За счет реализации программных мероприятий к 2026 году предполагается достижение следующих результа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одержание  автомобильных дорог общего пользования местного значения – 54,59 км ежегодно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монт автомобильных дорог общего пользования местного значения – 13,815 к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вод в действие автомобильных дорог общего пользования местного значения – 2,19 км.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707" w:gutter="0" w:header="709" w:top="765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2.7. Срок реализации муниципальной программы рассчитан на период с 2018 по 2026 годы. Разделение муниципальной программы на этапы не предусматривается.                                     </w:t>
        <w:br/>
      </w:r>
    </w:p>
    <w:tbl>
      <w:tblPr>
        <w:tblW w:w="97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2"/>
        <w:gridCol w:w="8781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общенная характеристика мероприятий муниципальной программы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ьные мероприятия программы направлены на решение следующих задач по следующим направления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улично-дорожной сети в планировочных кварталах 43:17:310127 (пер.Рябиновый, пер.Сиреневый, пер.Надежды, ул. Восточная, ул. им.Худякова, ул. им.Фищева); 43:17:381001 (пер. Светлый, ул. Фруктовая, ул. Заречная) обеспечит развитие транспортной инфраструктуры Малмыжского город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монт тротуара по ул.Фрунзе в г.Малмыж Малмыжского района Кировской области в 2018 году,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ставление локально – сметного расчета и </w:t>
      </w:r>
      <w:r>
        <w:rPr>
          <w:rFonts w:cs="Times New Roman" w:ascii="Times New Roman" w:hAnsi="Times New Roman"/>
          <w:sz w:val="26"/>
          <w:szCs w:val="26"/>
        </w:rPr>
        <w:t xml:space="preserve">проведение государственной экспертизы </w:t>
      </w:r>
      <w:r>
        <w:rPr>
          <w:rFonts w:cs="Times New Roman" w:ascii="Times New Roman" w:hAnsi="Times New Roman"/>
          <w:bCs/>
          <w:sz w:val="26"/>
          <w:szCs w:val="26"/>
        </w:rPr>
        <w:t xml:space="preserve">определения достоверности сметной стоимости ремонта, </w:t>
      </w:r>
      <w:r>
        <w:rPr>
          <w:rFonts w:cs="Times New Roman" w:ascii="Times New Roman" w:hAnsi="Times New Roman"/>
          <w:sz w:val="26"/>
          <w:szCs w:val="26"/>
        </w:rPr>
        <w:t>обеспечит безопасность передвижения населения на данном участке улично-дорожной сет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держание автомобильных дорог общего пользования местного значения; </w:t>
      </w:r>
      <w:r>
        <w:rPr>
          <w:rFonts w:cs="Times New Roman" w:ascii="Times New Roman" w:hAnsi="Times New Roman"/>
          <w:bCs/>
          <w:sz w:val="26"/>
          <w:szCs w:val="26"/>
        </w:rPr>
        <w:t>составление локально – сметного расчета на содержание автомобильных дорог общего пользования местного значения Малмыжского городского поселения Малмыжского муниципального района направлены на содержание автомобильных дорог общего пользования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2"/>
        <w:gridCol w:w="8781"/>
      </w:tblGrid>
      <w:tr>
        <w:trPr/>
        <w:tc>
          <w:tcPr>
            <w:tcW w:w="1002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сновные меры правового регулирования в сфере реализации муниципальной программы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азработка и утверждение дополнительных нормативных правовых актов Малмыжского городского поселения будут осуществлены в случае внесения изменений и (или) принятия на федеральном и областном уровнях нормативных правовых актов, затрагивающих сферу реализации муниципальной программы, а также же в соответствии с изменениями в решении городской Думы Малмыжского городского поселения о бюджете Малмыжского город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ведения об основных мерах правового регулирования в сфере реализации муниципальной программы приведены в приложении № 2 к муниципальной программе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2"/>
        <w:gridCol w:w="8781"/>
      </w:tblGrid>
      <w:tr>
        <w:trPr/>
        <w:tc>
          <w:tcPr>
            <w:tcW w:w="1002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сурсное обеспечение муниципальной про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Мероприятия муниципальной программы реализуются за счет средств областного бюджета, средств бюджета Малмыжского района, средств бюджета Малмыжского город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бщий объем финансирования муниципальной программы составит 40162,99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ства областного бюджета 13176,23 тыс. руб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редства бюджета Малмыжского городского поселения 26986,76 тыс. рублей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бъем ежегодных расходов, связанных с финансовым обеспечением муниципальной программы за счет средств бюджета Малмыжского городского поселения, устанавливается решением городской Думы Малмыжского городского поселения о бюджете Малмыжского городского поселения на очередной финансовый год и на планов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асходы на реализацию муниципальной программы за счет средств бюджета Малмыжского городского поселения приведены в приложении № 3 к муниципальной 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Ресурсное обеспечение реализации муниципальной программы за счет всех источников финансирования приведен в приложении № 4 муниципальной программы.                           </w:t>
        <w:br/>
        <w:tab/>
        <w:t>Объемы финансирования по годам реализации приведены в таблице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ъемы финансирования по годам реализации приведены в таблице.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right"/>
        <w:textAlignment w:val="baseline"/>
        <w:rPr/>
      </w:pPr>
      <w:r>
        <w:rPr/>
        <w:t>Таблица</w:t>
      </w:r>
    </w:p>
    <w:tbl>
      <w:tblPr>
        <w:tblW w:w="99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708"/>
        <w:gridCol w:w="851"/>
        <w:gridCol w:w="850"/>
        <w:gridCol w:w="993"/>
        <w:gridCol w:w="850"/>
        <w:gridCol w:w="992"/>
        <w:gridCol w:w="993"/>
        <w:gridCol w:w="850"/>
        <w:gridCol w:w="851"/>
        <w:gridCol w:w="992"/>
      </w:tblGrid>
      <w:tr>
        <w:trPr>
          <w:trHeight w:val="992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89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bookmarkStart w:id="0" w:name="P00350001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ъемы финансирования в 2018 - 2026годах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тыс. рублей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bookmarkStart w:id="1" w:name="P0035000A"/>
            <w:bookmarkEnd w:id="1"/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Муниципальная програм-ма 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bookmarkStart w:id="2" w:name="P00350003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822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bookmarkStart w:id="3" w:name="P00350004"/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том числе по годам</w:t>
            </w:r>
          </w:p>
        </w:tc>
      </w:tr>
      <w:tr>
        <w:trPr>
          <w:trHeight w:val="893" w:hRule="atLeast"/>
          <w:cantSplit w:val="true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bookmarkStart w:id="4" w:name="P00350009"/>
            <w:bookmarkStart w:id="5" w:name="P00350007"/>
            <w:bookmarkEnd w:id="4"/>
            <w:bookmarkEnd w:id="5"/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18 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19 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0    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1   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  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3    г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4   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5    г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6     г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162,9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899,2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393,5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276,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107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6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"/>
        <w:gridCol w:w="9091"/>
      </w:tblGrid>
      <w:tr>
        <w:trPr/>
        <w:tc>
          <w:tcPr>
            <w:tcW w:w="9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44" w:leader="none"/>
              </w:tabs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4" w:leader="none"/>
              </w:tabs>
              <w:suppressAutoHyphens w:val="true"/>
              <w:spacing w:lineRule="auto" w:line="240" w:before="0" w:after="0"/>
              <w:ind w:firstLine="44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4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09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32" w:leader="none"/>
                <w:tab w:val="left" w:pos="3567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2" w:leader="none"/>
                <w:tab w:val="left" w:pos="3567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 рисков реализации муниципальной программы и описание мер управления рискам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4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8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/>
        <w:tab/>
        <w:t>При реализации муниципальной программы могут возникнуть следующие группы рисков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253"/>
        <w:gridCol w:w="524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гативный фактор 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минимизации риск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right="14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е федерального законодательства в сфере реализации муниципальной программы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right="14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егулярного мониторинга планируемых изменений в федеральном законодательстве и своевременная корректировка нормативных правовых актов Малмыжского городского посел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right="14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статочное финансирование мероприятий муниципальной программы за счет средств областного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right="14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риоритетов для первоочередного финансирования;</w:t>
              <w:br/>
              <w:t>привлечение средств внебюджетных источников на реализацию мероприятий программы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right="14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щественные отклонения фактических параметров инфляции, в том числе цен на энергоресурсы, от параметров, определенных прогнозом социально-экономического развития Российской Федер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right="14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рогнозирования развития ситуации в сфере дорожного хозяйства и транспорта с учетом возможного ухудшения экономической ситуации</w:t>
              <w:b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right="14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ответствие фактически достигнутых показателей эффективности реализации муниципальной программы запланированны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4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причин отклонения фактически достигнутых показателей эффективности реализации муниципальной программы от запланированных;             </w:t>
              <w:br/>
              <w:t>оперативная разработка и реализация комплекса мер, направленных на повышение эффективности реализации мероприятий муниципальной программы</w:t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___</w:t>
      </w:r>
    </w:p>
    <w:p>
      <w:pPr>
        <w:sectPr>
          <w:headerReference w:type="default" r:id="rId4"/>
          <w:type w:val="nextPage"/>
          <w:pgSz w:w="11906" w:h="16838"/>
          <w:pgMar w:left="1539" w:right="707" w:gutter="0" w:header="327" w:top="1122" w:footer="0" w:bottom="112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8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/>
        <w:tc>
          <w:tcPr>
            <w:tcW w:w="11307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Приложение № 1     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             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к муниципальной программ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;Arial Unicode MS" w:cs="Times New Roman"/>
          <w:b/>
          <w:b/>
          <w:sz w:val="28"/>
          <w:szCs w:val="28"/>
          <w:lang w:eastAsia="zh-CN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lang w:eastAsia="zh-CN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о целевых показателях эффективности 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zh-CN"/>
        </w:rPr>
        <w:t>муниципально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  <w:lang w:eastAsia="zh-CN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264"/>
        <w:gridCol w:w="709"/>
        <w:gridCol w:w="829"/>
        <w:gridCol w:w="589"/>
        <w:gridCol w:w="1278"/>
        <w:gridCol w:w="1278"/>
        <w:gridCol w:w="1561"/>
        <w:gridCol w:w="1420"/>
        <w:gridCol w:w="1419"/>
        <w:gridCol w:w="1276"/>
        <w:gridCol w:w="1135"/>
        <w:gridCol w:w="992"/>
      </w:tblGrid>
      <w:tr>
        <w:trPr>
          <w:trHeight w:val="52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Наименование 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рограммы, 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  <w:t xml:space="preserve">подпрограммы, отдельного мероприятия,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именование показател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  <w:t>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 измерения</w:t>
            </w:r>
          </w:p>
        </w:tc>
        <w:tc>
          <w:tcPr>
            <w:tcW w:w="11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начение показателей эффективности (прогноз, факт)</w:t>
            </w:r>
          </w:p>
        </w:tc>
      </w:tr>
      <w:tr>
        <w:trPr>
          <w:trHeight w:val="1301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  <w:t>2018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  <w:t>фак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  <w:t>фак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0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  <w:t>2021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  <w:t>2022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  <w:t>2024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од</w:t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;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  <w:t>2025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од</w:t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zh-CN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 «Развитие транспортной системы в Малмыжском городском поселении» 2018-2026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2,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2,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2,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2,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2,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4,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59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Ввод в действие автомобильных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дорог общего пользования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х</w:t>
            </w:r>
          </w:p>
        </w:tc>
      </w:tr>
      <w:tr>
        <w:trPr>
          <w:trHeight w:val="100" w:hRule="atLeast"/>
        </w:trPr>
        <w:tc>
          <w:tcPr>
            <w:tcW w:w="4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zh-CN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zh-CN"/>
              </w:rPr>
            </w:r>
          </w:p>
        </w:tc>
        <w:tc>
          <w:tcPr>
            <w:tcW w:w="103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,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6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25" w:right="1122" w:gutter="0" w:header="327" w:top="709" w:footer="0" w:bottom="4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tLeast" w:line="10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_____________</w:t>
      </w:r>
    </w:p>
    <w:p>
      <w:pPr>
        <w:pStyle w:val="Normal"/>
        <w:shd w:fill="FFFFFF" w:val="clear"/>
        <w:suppressAutoHyphens w:val="true"/>
        <w:spacing w:lineRule="atLeast" w:line="10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    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муниципальной программе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100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55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tabs>
          <w:tab w:val="clear" w:pos="708"/>
          <w:tab w:val="left" w:pos="6555" w:leader="none"/>
        </w:tabs>
        <w:suppressAutoHyphens w:val="tru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об  основных мерах правового регулирования в сфере 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zh-CN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ной программы</w:t>
      </w:r>
    </w:p>
    <w:p>
      <w:pPr>
        <w:pStyle w:val="Normal"/>
        <w:tabs>
          <w:tab w:val="clear" w:pos="708"/>
          <w:tab w:val="left" w:pos="6555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zh-CN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2126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Вид правового акта</w:t>
            </w:r>
            <w:r>
              <w:rPr>
                <w:rFonts w:eastAsia="A;Arial Unicode MS" w:cs="Times New Roman" w:ascii="Times New Roman" w:hAnsi="Times New Roman"/>
                <w:lang w:eastAsia="zh-CN"/>
              </w:rPr>
              <w:t xml:space="preserve"> (</w:t>
            </w:r>
            <w:r>
              <w:rPr>
                <w:rFonts w:cs="Times New Roman" w:ascii="Times New Roman" w:hAnsi="Times New Roman"/>
                <w:lang w:eastAsia="zh-CN"/>
              </w:rPr>
              <w:t xml:space="preserve">в разрезе </w:t>
            </w:r>
            <w:r>
              <w:rPr>
                <w:rFonts w:eastAsia="A;Arial Unicode MS" w:cs="Times New Roman" w:ascii="Times New Roman" w:hAnsi="Times New Roman"/>
                <w:lang w:eastAsia="zh-CN"/>
              </w:rPr>
              <w:t>подпрограмм, отдельных мероприя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Основные положения  правового ак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тветственный исполнитель и со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Ожидаемые сроки принятия </w:t>
            </w:r>
            <w:r>
              <w:rPr>
                <w:rFonts w:eastAsia="A;Arial Unicode MS" w:cs="Times New Roman" w:ascii="Times New Roman" w:hAnsi="Times New Roman"/>
                <w:lang w:eastAsia="zh-CN"/>
              </w:rPr>
              <w:t>правов</w:t>
            </w:r>
            <w:r>
              <w:rPr>
                <w:rFonts w:cs="Times New Roman" w:ascii="Times New Roman" w:hAnsi="Times New Roman"/>
                <w:lang w:eastAsia="zh-CN"/>
              </w:rPr>
              <w:t>ого ак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остановление администрации Малмыж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несение изменений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 постановление администрации Малмыжского город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л.специалист, гл. архитектор администрации Малмыж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в течении месяца после внесения изменений в решение городской Думы Малмыжского городского поселения о бюджет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остановление администрации Малмыж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тверждение плана реализации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гл.специалист,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л. архитектор администрации Малмыж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жегодно, до 30 декабря года, предшествующего отчетн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остановление администрации Малмыж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несение изменений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 план реализации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гл.специалист,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л. архитектор администрации Малмыж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в течении месяца после внесения изменений в решение городской Думы Малмыжского городского поселения о бюджет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Решение районной Думы Малмыжского городского поселения о бюдж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внесение изменений в решение городской Думы Малмыжского городского поселения о бюдже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лавный бухгалтер администрации Малмыж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после внесения изменений в решение городской Думы Малмыжского городского поселения о бюджет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остановление Правительства Кировской области «Распределение субсидий местным бюджетам из областного бюджета на осуществление дорожной деятельности в отношении автомобильных дорог общего пользования мест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5" w:right="709" w:gutter="0" w:header="327" w:top="1122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к муниципальной Программе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на реализацию муниципальной Программы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за счет средств бюджета Малмыжского городского поселения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2268"/>
        <w:gridCol w:w="1134"/>
        <w:gridCol w:w="1134"/>
        <w:gridCol w:w="1276"/>
        <w:gridCol w:w="1134"/>
        <w:gridCol w:w="1228"/>
        <w:gridCol w:w="48"/>
        <w:gridCol w:w="1276"/>
        <w:gridCol w:w="1134"/>
        <w:gridCol w:w="992"/>
        <w:gridCol w:w="1134"/>
        <w:gridCol w:w="992"/>
        <w:gridCol w:w="1134"/>
      </w:tblGrid>
      <w:tr>
        <w:trPr>
          <w:tblHeader w:val="true"/>
          <w:trHeight w:val="2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лавный распорядитель бюджетных средств</w:t>
            </w:r>
          </w:p>
        </w:tc>
        <w:tc>
          <w:tcPr>
            <w:tcW w:w="11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18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19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факт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3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4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5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</w:tr>
      <w:tr>
        <w:trPr>
          <w:trHeight w:val="143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звитие транспортной системы в Малмыжском городском поселении на 2018 – 202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Малмыж-ского городско-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899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39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27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40162,99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зработка ПСД на строительство улично-дорожной сети в планировочных кварталах 43:17:310127 и 43:17:38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Малмыж-ского городско-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,0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Разработка и проверка сметной документации на ремонт и содержание дорог на территории Малмыж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Малмыж-ского городско-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54,5</w:t>
            </w:r>
          </w:p>
        </w:tc>
      </w:tr>
      <w:tr>
        <w:trPr>
          <w:trHeight w:val="1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роительство улично-дорожной сети квартала 43:17:310127(пер. Рябиновый, пер. Сиреневый, пер. Надежды, ул. Восточная, ул. им. Худякова, ул. им. Фищева, подъездные пу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Малмыж-ского городско-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7,0</w:t>
            </w:r>
          </w:p>
        </w:tc>
      </w:tr>
      <w:tr>
        <w:trPr>
          <w:trHeight w:val="1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роительство улично-дорожной сети квартала 43:17:381001 (пер. Светлый, ул. Фруктовая, ул. Заречная, подъездные пу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Малмыж-ского городско-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7,0</w:t>
            </w:r>
          </w:p>
        </w:tc>
      </w:tr>
      <w:tr>
        <w:trPr>
          <w:trHeight w:val="11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Реконструкция тротуара  ул. Фрунзе от ул. Урицкого до К. Марк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Малмыж-ского городско-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4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46,79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Ремонт дорог на территории Малмыжского городск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Малмыж-ского городско-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9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3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7644,7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по ул. Красноармейская г.Малмы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Малмыж-ского городско-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69,2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7,98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по ул. Октябрьская в г.Малмы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Малмыж-ского городско-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55,3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11,015</w:t>
            </w:r>
          </w:p>
        </w:tc>
      </w:tr>
      <w:tr>
        <w:trPr>
          <w:trHeight w:val="222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 по ул.Суровцева г.Малмы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Малмыж-ского городско-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62,7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868,5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ой дороги  по ул.Энергет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Малмы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Малмыж-ского городско-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49,1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28,8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ой дороги  по ул. Юбилей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Малмы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Малмыж-ского городско-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96,3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16,98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монт пешеходных пере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Малмыж-ского городско-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6,6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ислокация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Малмыж-ского городско-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103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103,00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держание дорог на территории Малмыж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Малмыж-ского городско-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20600,1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spacing w:lineRule="auto" w:line="276" w:before="0" w:after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249" w:gutter="0" w:header="329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  <w:tab w:val="left" w:pos="10620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52" w:before="0" w:after="0"/>
        <w:outlineLvl w:val="0"/>
        <w:rPr>
          <w:rFonts w:ascii="Times New Roman" w:hAnsi="Times New Roman" w:cs="Times New Roman"/>
          <w:b/>
          <w:b/>
          <w:sz w:val="30"/>
          <w:szCs w:val="30"/>
          <w:lang w:eastAsia="zh-CN"/>
        </w:rPr>
      </w:pPr>
      <w:r>
        <w:rPr>
          <w:rFonts w:cs="Times New Roman" w:ascii="Times New Roman" w:hAnsi="Times New Roman"/>
          <w:b/>
          <w:sz w:val="30"/>
          <w:szCs w:val="30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3070</wp:posOffset>
                </wp:positionV>
                <wp:extent cx="242824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4"/>
                            </w:tblGrid>
                            <w:tr>
                              <w:trPr/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  <w:t>к муниципальной 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64.4pt;mso-wrap-distance-left:9pt;mso-wrap-distance-right:0pt;mso-wrap-distance-top:0pt;mso-wrap-distance-bottom:0pt;margin-top:-34.1pt;mso-position-vertical-relative:text;margin-left:53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4"/>
                      </w:tblGrid>
                      <w:tr>
                        <w:trPr/>
                        <w:tc>
                          <w:tcPr>
                            <w:tcW w:w="382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к муниципальной  Программ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ЕСУРСНОЕ ОБЕСПЕЧ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zh-CN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46"/>
        <w:gridCol w:w="1868"/>
        <w:gridCol w:w="951"/>
        <w:gridCol w:w="854"/>
        <w:gridCol w:w="1050"/>
        <w:gridCol w:w="920"/>
        <w:gridCol w:w="912"/>
        <w:gridCol w:w="920"/>
        <w:gridCol w:w="35"/>
        <w:gridCol w:w="845"/>
        <w:gridCol w:w="921"/>
        <w:gridCol w:w="920"/>
        <w:gridCol w:w="1051"/>
      </w:tblGrid>
      <w:tr>
        <w:trPr>
          <w:trHeight w:val="51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9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, тыс.руб.</w:t>
            </w:r>
          </w:p>
        </w:tc>
      </w:tr>
      <w:tr>
        <w:trPr>
          <w:trHeight w:val="31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СД на строительство улично-дорожной сети в планировочных кварталах 43:17:310127 и 43:17:381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проверка сметной документации на ремонт и содержание дорог на территории Малмыжского городского посе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,5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улично-дорожной сети квартала 43:17:310127(пер. Рябиновый, пер. Сиреневый, пер. Надежды, ул. Восточная, ул. им. Худякова, ул. им. Фищева, подъездные пут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,0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,00</w:t>
            </w:r>
          </w:p>
        </w:tc>
      </w:tr>
      <w:tr>
        <w:trPr>
          <w:trHeight w:val="37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,0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улично-дорожной сети квартала 43:17:381001 (пер. Светлый, ул. Фруктовая, ул. Заречная, подъездные пут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,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,00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,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нструкция тротуара  ул. Фрунзе от ул. Урицкого до К. Марк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79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9</w:t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дорог на территории Малмыжского городского посе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9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,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1,49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,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6" w:firstLine="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9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в г.Малмы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2,9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3,209</w:t>
            </w:r>
          </w:p>
        </w:tc>
      </w:tr>
      <w:tr>
        <w:trPr>
          <w:trHeight w:val="71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ой дороги по ул. Октябрьская в г.Малмы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1,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1,015</w:t>
            </w:r>
          </w:p>
        </w:tc>
      </w:tr>
      <w:tr>
        <w:trPr>
          <w:trHeight w:val="42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2,8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ой дороги по ул. Красноармейская г.Малмы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98</w:t>
            </w:r>
          </w:p>
        </w:tc>
      </w:tr>
      <w:tr>
        <w:trPr>
          <w:trHeight w:val="36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ой дороги  по ул.Суровцева г.Малмы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,5</w:t>
            </w:r>
          </w:p>
        </w:tc>
      </w:tr>
      <w:tr>
        <w:trPr>
          <w:trHeight w:val="36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автомобильной дороги  по ул.Энергет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Малмы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8,8</w:t>
            </w:r>
          </w:p>
        </w:tc>
      </w:tr>
      <w:tr>
        <w:trPr>
          <w:trHeight w:val="36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автомобильной дороги  по ул. Юбилей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Малмы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,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,98</w:t>
            </w:r>
          </w:p>
        </w:tc>
      </w:tr>
      <w:tr>
        <w:trPr>
          <w:trHeight w:val="36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,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ешеходных пере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6</w:t>
            </w:r>
          </w:p>
        </w:tc>
      </w:tr>
      <w:tr>
        <w:trPr>
          <w:trHeight w:val="36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локация дорожных знак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0</w:t>
            </w:r>
          </w:p>
        </w:tc>
      </w:tr>
      <w:tr>
        <w:trPr>
          <w:trHeight w:val="36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дорог на территории Малмыжского городского посе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,1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годам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9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3,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6,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7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7,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62,9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56"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Calibri" w:cs="Times New Roman"/>
      <w:sz w:val="28"/>
      <w:szCs w:val="24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jc w:val="left"/>
      <w:outlineLvl w:val="1"/>
    </w:pPr>
    <w:rPr>
      <w:rFonts w:ascii="Arial" w:hAnsi="Arial" w:eastAsia="Times New Roman" w:cs="Arial"/>
      <w:b/>
      <w:color w:val="000000"/>
      <w:sz w:val="32"/>
      <w:szCs w:val="32"/>
      <w:lang w:eastAsia="zh-CN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720" w:hanging="7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cs="Times New Roman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AA">
    <w:name w:val="! AAA ! Знак"/>
    <w:qFormat/>
    <w:rPr>
      <w:rFonts w:ascii="Times New Roman" w:hAnsi="Times New Roman" w:cs="Times New Roman"/>
      <w:sz w:val="16"/>
      <w:szCs w:val="22"/>
      <w:lang w:bidi="ar-SA"/>
    </w:rPr>
  </w:style>
  <w:style w:type="character" w:styleId="Latdegrees">
    <w:name w:val="lat-degrees"/>
    <w:qFormat/>
    <w:rPr>
      <w:rFonts w:cs="Times New Roman"/>
    </w:rPr>
  </w:style>
  <w:style w:type="character" w:styleId="Latdegreesminutes">
    <w:name w:val="lat-degrees-minutes"/>
    <w:qFormat/>
    <w:rPr>
      <w:rFonts w:cs="Times New Roman"/>
    </w:rPr>
  </w:style>
  <w:style w:type="character" w:styleId="Latdegreesseconds">
    <w:name w:val="lat-degrees-seconds"/>
    <w:qFormat/>
    <w:rPr>
      <w:rFonts w:cs="Times New Roman"/>
    </w:rPr>
  </w:style>
  <w:style w:type="character" w:styleId="Londegrees">
    <w:name w:val="lon-degrees"/>
    <w:qFormat/>
    <w:rPr>
      <w:rFonts w:cs="Times New Roman"/>
    </w:rPr>
  </w:style>
  <w:style w:type="character" w:styleId="Londegreesminutes">
    <w:name w:val="lon-degrees-minutes"/>
    <w:qFormat/>
    <w:rPr>
      <w:rFonts w:cs="Times New Roman"/>
    </w:rPr>
  </w:style>
  <w:style w:type="character" w:styleId="Londegreesseconds">
    <w:name w:val="lon-degrees-seconds"/>
    <w:qFormat/>
    <w:rPr>
      <w:rFonts w:cs="Times New Roman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color w:val="000000"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000000"/>
      <w:sz w:val="28"/>
      <w:szCs w:val="28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Style14">
    <w:name w:val="Основной шрифт абзаца*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lang w:eastAsia="zh-CN"/>
    </w:rPr>
  </w:style>
  <w:style w:type="character" w:styleId="ConsPlusNormal">
    <w:name w:val="ConsPlusNormal Знак"/>
    <w:qFormat/>
    <w:rPr>
      <w:rFonts w:cs="Calibri"/>
      <w:sz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  <w:lang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276" w:before="0" w:after="20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;Courier New"/>
      <w:color w:val="000000"/>
      <w:sz w:val="28"/>
      <w:szCs w:val="28"/>
      <w:lang w:eastAsia="zh-CN"/>
    </w:rPr>
  </w:style>
  <w:style w:type="paragraph" w:styleId="Style22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;Courier New"/>
      <w:i/>
      <w:iCs/>
      <w:color w:val="000000"/>
      <w:sz w:val="24"/>
      <w:szCs w:val="24"/>
      <w:lang w:eastAsia="zh-CN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;Courier New"/>
      <w:color w:val="000000"/>
      <w:sz w:val="24"/>
      <w:szCs w:val="24"/>
      <w:lang w:eastAsia="zh-CN"/>
    </w:rPr>
  </w:style>
  <w:style w:type="paragraph" w:styleId="23">
    <w:name w:val="Название объекта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;Courier New"/>
      <w:i/>
      <w:iCs/>
      <w:color w:val="000000"/>
      <w:sz w:val="24"/>
      <w:szCs w:val="24"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;Courier New"/>
      <w:color w:val="000000"/>
      <w:sz w:val="24"/>
      <w:szCs w:val="24"/>
      <w:lang w:eastAsia="zh-CN"/>
    </w:rPr>
  </w:style>
  <w:style w:type="paragraph" w:styleId="13">
    <w:name w:val="Название объекта1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cs="Mangal;Courier New"/>
      <w:i/>
      <w:color w:val="000000"/>
      <w:sz w:val="24"/>
      <w:szCs w:val="24"/>
      <w:lang w:eastAsia="zh-CN"/>
    </w:rPr>
  </w:style>
  <w:style w:type="paragraph" w:styleId="Style23">
    <w:name w:val="Указатель*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Mangal;Courier New"/>
      <w:color w:val="000000"/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color w:val="000000"/>
      <w:sz w:val="28"/>
      <w:szCs w:val="28"/>
      <w:lang w:eastAsia="zh-CN"/>
    </w:rPr>
  </w:style>
  <w:style w:type="paragraph" w:styleId="Style24">
    <w:name w:val="Содержимое таблицы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7:51:00Z</dcterms:created>
  <dc:creator>Sergey</dc:creator>
  <dc:description/>
  <dc:language>en-US</dc:language>
  <cp:lastModifiedBy>Владелец</cp:lastModifiedBy>
  <cp:lastPrinted>2020-02-11T20:51:00Z</cp:lastPrinted>
  <dcterms:modified xsi:type="dcterms:W3CDTF">2020-02-11T17:54:00Z</dcterms:modified>
  <cp:revision>3</cp:revision>
  <dc:subject/>
  <dc:title>Утверждена</dc:title>
</cp:coreProperties>
</file>