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.09.2019                                                                                                             № 17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1. Строку 4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0,0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Строку 5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Строку 3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5,0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4. Строку 14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40,0»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5. Строку 19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127,3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Строку 20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Строку 30 столбца 5 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66,0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Строку «Итого» Перечня программных мероприятий и источников финансирования изложить в новой редакци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265"/>
        <w:gridCol w:w="2496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091"/>
        <w:gridCol w:w="298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Абзац 1 раздела 5 Программы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7980,8 тыс.рублей, за счет средств бюджета Малмыжского городского поселения: в 2018 году – 3381,6 тыс. рублей, в 2019 году –4310,9 тыс. рублей, в 2020 году – 288,3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Строку 6 «поступление в бюджет Малмыжского городского поселения доходов от управления и распоряжения  муниципальным имуществом.» Таблицы «Сведения о целевых показателях эффективности реализации программы (Приложение № 1 к программе) изложить в новой редакции следующего содержания: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07"/>
        <w:gridCol w:w="3461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 М. Алёшк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муществен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 С. Вепри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сектор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Ю. Мороз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бщ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кадровым вопрос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 И. Шайхутди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ая экспертиза провед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о в информационном бюллетене от 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666"/>
        <w:gridCol w:w="1417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3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Детская игровая площадк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Строительный контроль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719"/>
        <w:gridCol w:w="1232"/>
        <w:gridCol w:w="1054"/>
        <w:gridCol w:w="1445"/>
        <w:gridCol w:w="1019"/>
        <w:gridCol w:w="2991"/>
      </w:tblGrid>
      <w:tr>
        <w:trPr>
          <w:trHeight w:val="52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Малмыжского района Кировской области на 2018-2020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 объектов  недвижимости,  в   отношении   которых проведена   техническая   инвентаризация,   в    общем количестве объектов недвижимости, учитываемых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сти, на которые зарегистрировано право собственности муниципального образования,  в общем количестве объектов недвижимости, учитываемых 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бесхозяйного имущества на территории Малмыжского городского посел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ие технической инвентаризации бесхозяй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приватизированных объектов недвижимости в общем количестве объектов недвижимости, включенных в прогнозный план приватизации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ступление в бюджет Малмыжского городского поселения доходов от управления и распоряжения  муниципальным имущество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47:00Z</dcterms:created>
  <dc:creator>Manson</dc:creator>
  <dc:description/>
  <cp:keywords/>
  <dc:language>en-US</dc:language>
  <cp:lastModifiedBy>User</cp:lastModifiedBy>
  <cp:lastPrinted>2019-09-13T10:38:00Z</cp:lastPrinted>
  <dcterms:modified xsi:type="dcterms:W3CDTF">2019-09-16T10:26:00Z</dcterms:modified>
  <cp:revision>15</cp:revision>
  <dc:subject/>
  <dc:title>РАЙОННАЯ  ДУМА</dc:title>
</cp:coreProperties>
</file>