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680" w:hanging="0"/>
        <w:rPr/>
      </w:pPr>
      <w:bookmarkStart w:id="0" w:name="bookmark0"/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городской Думы</w:t>
      </w:r>
      <w:bookmarkEnd w:id="0"/>
    </w:p>
    <w:p>
      <w:pPr>
        <w:pStyle w:val="22"/>
        <w:keepNext w:val="true"/>
        <w:keepLines/>
        <w:shd w:fill="auto" w:val="clear"/>
        <w:spacing w:before="0" w:after="472"/>
        <w:ind w:left="6760" w:hanging="0"/>
        <w:rPr>
          <w:i w:val="false"/>
          <w:i w:val="false"/>
          <w:iCs w:val="false"/>
          <w:spacing w:val="0"/>
          <w:sz w:val="20"/>
          <w:szCs w:val="20"/>
        </w:rPr>
      </w:pPr>
      <w:bookmarkStart w:id="1" w:name="bookmark1"/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1.10.2016</w:t>
      </w:r>
      <w:bookmarkEnd w:id="1"/>
      <w:r>
        <w:rPr>
          <w:rStyle w:val="210pt0pt"/>
          <w:b w:val="false"/>
          <w:bCs w:val="false"/>
        </w:rPr>
        <w:t xml:space="preserve"> №1/36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6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331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умма (тыс. рублей)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864,927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4498,32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621,04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2810,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езерв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32,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30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еспечение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7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2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Защита населения и территории от чрезвычайных ситуаций природного и техногенного характера гражданская оборона «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411,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2359,52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7pt"/>
                                    </w:rPr>
                                    <w:t>4542,89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286,06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789,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06,386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6,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62.3pt;mso-wrap-distance-left:0pt;mso-wrap-distance-right:0pt;mso-wrap-distance-top:0pt;mso-wrap-distance-bottom:0pt;margin-top:0.05pt;mso-position-vertical-relative:text;margin-left: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умма (тыс. рублей) 2016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864,927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4498,32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621,04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2810,511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Резерв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20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32,76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30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еспечение пожарной 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7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2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Защита населения и территории от чрезвычайных ситуаций природного и техногенного характера гражданская оборона «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411,522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2359,52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2,0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          </w:t>
                            </w:r>
                            <w:r>
                              <w:rPr>
                                <w:rStyle w:val="7pt"/>
                              </w:rPr>
                              <w:t>4542,89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286,06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789,43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06,386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6,386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50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77" w:right="977" w:gutter="0" w:header="0" w:top="567" w:footer="0" w:bottom="4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2SegoeUI125pt0pt">
    <w:name w:val="Заголовок №2 + Segoe UI;12;5 pt;Не полужирный;Интервал 0 pt"/>
    <w:basedOn w:val="2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WW210pt0pt">
    <w:name w:val="WW-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pt">
    <w:name w:val="Основной текст + 7 pt;Не полужирный"/>
    <w:basedOn w:val="Style15"/>
    <w:qFormat/>
    <w:rPr>
      <w:b w:val="false"/>
      <w:bCs w:val="false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52:00Z</dcterms:created>
  <dc:creator>User</dc:creator>
  <dc:description/>
  <cp:keywords/>
  <dc:language>en-US</dc:language>
  <cp:lastModifiedBy>User</cp:lastModifiedBy>
  <cp:lastPrinted>2016-10-17T14:13:00Z</cp:lastPrinted>
  <dcterms:modified xsi:type="dcterms:W3CDTF">2016-10-17T11:13:00Z</dcterms:modified>
  <cp:revision>13</cp:revision>
  <dc:subject/>
  <dc:title>                                                                                                                                                          Приложение № 8   </dc:title>
</cp:coreProperties>
</file>