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  <w:lang w:val="en-US"/>
        </w:rPr>
      </w:pPr>
      <w:r>
        <w:rPr>
          <w:color w:val="000000"/>
        </w:rPr>
        <w:t>от  13.03.</w:t>
      </w:r>
      <w:r>
        <w:rPr>
          <w:color w:val="000000"/>
          <w:lang w:val="en-US"/>
        </w:rPr>
        <w:t>2020</w:t>
      </w: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№</w:t>
      </w:r>
      <w:r>
        <w:rPr>
          <w:color w:val="000000"/>
          <w:lang w:val="en-US"/>
        </w:rPr>
        <w:t>1/26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57" w:after="0"/>
        <w:ind w:left="17" w:right="-45" w:firstLine="691"/>
        <w:jc w:val="center"/>
        <w:rPr/>
      </w:pPr>
      <w:r>
        <w:rPr>
          <w:b/>
        </w:rPr>
        <w:t>О внесении изменений в решение городской Думы от 18.12.2019 № 1/24 «О бюджете муниципального образования Малмыжское городское поселение Малмыжского района Кировской области на 2020 и плановый период»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</w:rPr>
        <w:t>На  основании  Бюджетного кодекса Российской Федерации  статьи  44  Устава  муниципального  образования  Малмыжское  городское    поселение Кировской области</w:t>
      </w:r>
      <w:r>
        <w:rPr/>
        <w:t xml:space="preserve">, утвержденного решением  Малмыжской городской Думы от 07.12.2005   № 24,     Положения   о   бюджетном   процессе в муниципальном образовании Малмыжское городское поселение Малмыжского района Кировской области, утвержденного решением Малмыжской городской Думы от 08.10.2019 №1/22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20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35618,2 тыс. рублей (тридцать пять миллионов шестьсот восемнадцать тысяч двести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38731,88 тыс. рублей (тридцать восемь миллионов  семьсот тридцать одна тысяча  восемьдесят восемь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3) дефицит бюджета поселения в сумме 3113,680 тыс. рублей (три миллиона сто тринадцать тысяч шестьсот восемьдесят рублей).</w:t>
      </w:r>
    </w:p>
    <w:p>
      <w:pPr>
        <w:pStyle w:val="Normal"/>
        <w:shd w:fill="FFFFFF" w:val="clear"/>
        <w:spacing w:lineRule="auto" w:line="360" w:before="19" w:after="0"/>
        <w:ind w:right="7" w:firstLine="426"/>
        <w:jc w:val="both"/>
        <w:rPr/>
      </w:pPr>
      <w:r>
        <w:rPr>
          <w:bCs/>
        </w:rPr>
        <w:t xml:space="preserve">1.2. </w:t>
      </w:r>
      <w:r>
        <w:rPr/>
        <w:t>В пункте 15 цифры «13308,841» заменить цифрами «19298,037»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</w:rPr>
        <w:t>2. Приложения № 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Глава городского поселения        О.М.Алёшкина         </w:t>
      </w:r>
    </w:p>
    <w:p>
      <w:pPr>
        <w:pStyle w:val="Normal"/>
        <w:spacing w:lineRule="auto" w:line="360"/>
        <w:rPr/>
      </w:pPr>
      <w:r>
        <w:rPr>
          <w:color w:val="000000"/>
          <w:spacing w:val="-6"/>
        </w:rPr>
        <w:t xml:space="preserve">Председатель Малмыжской </w:t>
      </w:r>
    </w:p>
    <w:p>
      <w:pPr>
        <w:pStyle w:val="Normal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  <w:t>городской Думы                Л.В.Валиева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470"/>
        <w:gridCol w:w="1300"/>
      </w:tblGrid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 решению городской Думы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  13.03.2020  №  1/26</w:t>
            </w:r>
          </w:p>
        </w:tc>
      </w:tr>
      <w:tr>
        <w:trPr>
          <w:trHeight w:val="1050" w:hRule="atLeast"/>
        </w:trPr>
        <w:tc>
          <w:tcPr>
            <w:tcW w:w="8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659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 959,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 559,1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52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52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352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бсидии бюджетам субьектов Российской Федерациии муниципальных образований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467,4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555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467,4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5555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городских поселений на поддержку государственных программ субьектов Российской Федерации и муниципальных программм формирования современной городской сре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467,4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 47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 47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,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енсферты, передаваемые бюджетам город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,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5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5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5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618,200</w:t>
            </w:r>
          </w:p>
        </w:tc>
      </w:tr>
    </w:tbl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tbl>
      <w:tblPr>
        <w:tblW w:w="10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700"/>
        <w:gridCol w:w="1020"/>
        <w:gridCol w:w="1820"/>
        <w:gridCol w:w="9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58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 решению городской Думы</w:t>
            </w:r>
          </w:p>
        </w:tc>
      </w:tr>
      <w:tr>
        <w:trPr>
          <w:trHeight w:val="2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3.03.2020  № 1/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20 г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0 год в тыс. руб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1,8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1,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,5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8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8,1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пециалиста по муниципальным закупк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пециалиста по земельным вопрос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) 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обеспечение   и иные выплаты населению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4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7,4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5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,4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муниципальных служащих в сфере размещения заказов за счет средств обла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ого образования,возникающих при выполнении переданных полномоч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Формирование современной городской срнеды на территории Малмыжского городского поселения Кирорвской области" на 2018-2022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4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4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4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п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4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8-2020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8-2022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2 годы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8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9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9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4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в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в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ст (площадок) накопления ТК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в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9-2022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 по городскому  по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8-2022годы 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многоквартирных дом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9-2022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9-2022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с детьми инвалидам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8-2026 г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1,03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157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157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0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за нарушение законодательства РФ о безопасности дорожного движения 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7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7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 по ремонту дорожного полотн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tbl>
      <w:tblPr>
        <w:tblW w:w="112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604"/>
        <w:gridCol w:w="246"/>
        <w:gridCol w:w="1167"/>
        <w:gridCol w:w="301"/>
        <w:gridCol w:w="923"/>
        <w:gridCol w:w="92"/>
        <w:gridCol w:w="147"/>
        <w:gridCol w:w="772"/>
        <w:gridCol w:w="1875"/>
      </w:tblGrid>
      <w:tr>
        <w:trPr>
          <w:trHeight w:val="1185" w:hRule="atLeast"/>
        </w:trPr>
        <w:tc>
          <w:tcPr>
            <w:tcW w:w="5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№ 7                                                                                                                                                                           к   решению городской Думы                                                                                                                                     от 13.03.2020  № 1/26 </w:t>
            </w:r>
          </w:p>
        </w:tc>
      </w:tr>
      <w:tr>
        <w:trPr>
          <w:trHeight w:val="225" w:hRule="atLeast"/>
        </w:trPr>
        <w:tc>
          <w:tcPr>
            <w:tcW w:w="1123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23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231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поселения на 2020 год</w:t>
            </w:r>
          </w:p>
        </w:tc>
      </w:tr>
      <w:tr>
        <w:trPr>
          <w:trHeight w:val="450" w:hRule="atLeast"/>
        </w:trPr>
        <w:tc>
          <w:tcPr>
            <w:tcW w:w="11231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ст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всего 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1,88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2,34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2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24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24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24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2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4,85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85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85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7,857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8,15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1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муниципальных служащих за счет средств местного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9,768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587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пециалиста по муниципальным закупк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6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53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14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8-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9-2022г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3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8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2 год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94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95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95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45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естного бюджета  под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ранспортной инфраструктуры в Малмыжском городском поселении Кирвской области" на 2018-2026 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 за нарушение законодательства РФ о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 Малмыжского городского поселения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,23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,23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формированию современной городской сре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,23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,233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6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9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2,79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8,037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 год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8,03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00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ремонту дорожного полотна ,трату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0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0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местного бюджета под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1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18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18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0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 нужд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0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естного бюджета  под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19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1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19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1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1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 Малмыжского городского поселения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76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76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формированию современной городской сре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76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760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2 год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0,415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8-2022 годы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грамма "Управление муниципальным имуществом Малмыжского городского поселения Малмыжского района Кировской области" на 2018-2022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,415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7,09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3,47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5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53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3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39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естного бюджета  под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1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1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2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7,482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501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,407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74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 Малмыжского городского поселения на 2018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2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2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формированию современной городской сре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2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F25555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2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грамма "Управление муниципальным имуществом Малмыжского городского поселения Малмыжского района Кировской области" на 2018-2022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5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5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ст (площадок) накопления ТК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5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554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лификации муниципальных служащих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муниципальных служащих за счет средств областного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7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обеспечение 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7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9-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с детьми инвали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</w:tbl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11"/>
        <w:keepNext w:val="true"/>
        <w:keepLines/>
        <w:shd w:fill="auto" w:val="clear"/>
        <w:ind w:right="55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bookmarkStart w:id="0" w:name="bookmark0"/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-144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</w:t>
      </w:r>
      <w:r>
        <w:rPr>
          <w:b w:val="false"/>
          <w:sz w:val="24"/>
          <w:szCs w:val="24"/>
        </w:rPr>
        <w:t>к решению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3.03.2020 </w:t>
      </w:r>
      <w:bookmarkEnd w:id="1"/>
      <w:r>
        <w:rPr>
          <w:rStyle w:val="210pt0pt"/>
          <w:b w:val="false"/>
          <w:bCs w:val="false"/>
          <w:i w:val="false"/>
          <w:sz w:val="24"/>
          <w:szCs w:val="24"/>
        </w:rPr>
        <w:t xml:space="preserve"> № 1/26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sz w:val="22"/>
          <w:szCs w:val="22"/>
        </w:rPr>
        <w:t>бюджетных ассигнований по разделам и подразделам классификации расходов бюджетов на 2020 год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138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color w:val="000000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12"/>
              <w:shd w:fill="auto" w:val="clear"/>
              <w:spacing w:lineRule="exact" w:line="173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(тыс.руб.) 2020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3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731,88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62,34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7,72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7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34,857</w:t>
            </w:r>
          </w:p>
        </w:tc>
      </w:tr>
      <w:tr>
        <w:trPr>
          <w:trHeight w:val="43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1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79,76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05,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,5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,5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772,797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298,03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30,41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0,0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Коммун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90,415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040</w:t>
            </w:r>
          </w:p>
        </w:tc>
      </w:tr>
      <w:tr>
        <w:trPr>
          <w:trHeight w:val="48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Style w:val="7p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</w:t>
            </w:r>
            <w:r>
              <w:rPr>
                <w:b w:val="false"/>
                <w:sz w:val="20"/>
                <w:szCs w:val="20"/>
              </w:rPr>
              <w:t>4,04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6,779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1,779</w:t>
            </w:r>
          </w:p>
        </w:tc>
      </w:tr>
      <w:tr>
        <w:trPr>
          <w:trHeight w:val="39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0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2275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13.03.2020  №1/26              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дефицита  бюджета поселения  на 2020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3,6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3,6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8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3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8,2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8,2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3 0000 5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8,2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1,88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1,8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1,88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3 0000 6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1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39:00Z</dcterms:created>
  <dc:creator>manson</dc:creator>
  <dc:description/>
  <dc:language>en-US</dc:language>
  <cp:lastModifiedBy>горсовет</cp:lastModifiedBy>
  <cp:lastPrinted>2020-03-19T08:50:00Z</cp:lastPrinted>
  <dcterms:modified xsi:type="dcterms:W3CDTF">2020-03-19T07:39:00Z</dcterms:modified>
  <cp:revision>2</cp:revision>
  <dc:subject/>
  <dc:title/>
</cp:coreProperties>
</file>