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18.07.2018                                                                                                         №  2/1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значении и проведении местного референдум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ями 22, 56 Федерального закона от 06.10.2003 № 131-ФЗ «Об общих принципах организации местного самоуправления в Российской Федерации», статьей 15 Федерального закона от 12.05.2002 № 67-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ЗО «О референдуме в Кировской области и местном референдуме в Кировской области» и на основании решения Малмыжской городской Думы от 20.06.2018 № 10/9 «О поддержке инициативы проведения местного референдума», Малмыжская городская Дума РЕШИЛА:   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Назначить местный референдум по вопросу введения самообложения граждан на воскресенье 9 сентября 2018 года.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формировать вопрос местного референдума следующим образом: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Согласны ли вы на введение самообложения граждан в сумме 300 (триста) рублей на каждого совершеннолетнего жителя, постоянно проживающего на территории городского поселения по вопросу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 в границах Малмыжского городского поселения водоснабжения населения и обеспечения первичных  мер пожарной безопасности на 2019 год ?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 xml:space="preserve"> Расходы, связанные с проведением местного референдума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е на эти цел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Опубликовать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/>
        <w:ind w:left="797" w:hanging="0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принятия.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поселения       О.М. Алешки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2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городской Думы       Л.В. Вали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5:00Z</dcterms:created>
  <dc:creator>OEM-user</dc:creator>
  <dc:description/>
  <cp:keywords/>
  <dc:language>en-US</dc:language>
  <cp:lastModifiedBy>GlBuh</cp:lastModifiedBy>
  <cp:lastPrinted>2018-08-08T11:00:00Z</cp:lastPrinted>
  <dcterms:modified xsi:type="dcterms:W3CDTF">2018-08-08T11:58:00Z</dcterms:modified>
  <cp:revision>10</cp:revision>
  <dc:subject/>
  <dc:title>РАЙОННАЯ  ДУМА</dc:title>
</cp:coreProperties>
</file>