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5369"/>
      </w:tblGrid>
      <w:tr>
        <w:trPr/>
        <w:tc>
          <w:tcPr>
            <w:tcW w:w="4541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8.11.2016 г.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даже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укцио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 xml:space="preserve">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Федеральным законом от 21 декабря 2001 года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.08.2002 г. № 585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Устава муниципального образования Малмыжское городское поселение Малмыжского района Кир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и утвердить техническую документацию и назначить на 30.12.2016 г. в 10.00 ч. аукцион по продаже муниципального имущества – объектов электросетевого хозяйства согласно приложения 1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укцион – открытый по составу участников, форма подачи предложений о цене – закры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становить цену первоначального предложения в размере – 80600 руб., в том числе НДС 12294,91. (разбивка по лотам 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размер задатка для участия в аукционе – 16120</w:t>
      </w:r>
      <w:r>
        <w:rPr/>
        <w:t xml:space="preserve"> </w:t>
      </w:r>
      <w:r>
        <w:rPr>
          <w:sz w:val="28"/>
          <w:szCs w:val="28"/>
        </w:rPr>
        <w:t xml:space="preserve"> руб.(разбивка по лотам приложение 1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становить срок приема заявок на участие в аукционе: с 8.00 часов до 17.00 часов обед с 12.00 ч. до 13.00 ч. с 28.11.2016 г. до 26.12.2016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знание претендентов участниками аукциона 28.12.2016 г. 15.00 ч.</w:t>
      </w:r>
    </w:p>
    <w:p>
      <w:pPr>
        <w:pStyle w:val="Style17"/>
        <w:ind w:firstLine="709"/>
        <w:jc w:val="both"/>
        <w:rPr/>
      </w:pPr>
      <w:r>
        <w:rPr>
          <w:szCs w:val="28"/>
        </w:rPr>
        <w:t>7. Установить в отношении объектов электросетевого хозяйства следующие эксплуатационные обязательства, которые обязан выполнять победитель аукциона: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э</w:t>
      </w:r>
      <w:r>
        <w:rPr>
          <w:szCs w:val="28"/>
        </w:rPr>
        <w:t>ксплуатация объектов электросетевого хозяйства осуществляется в соответствии с Правилами технической эксплуатации электрических станций и сетей Российской Федерации, утвержденными Приказом Минэнерго России от 19.06.2003 года № 229;</w:t>
      </w:r>
    </w:p>
    <w:p>
      <w:pPr>
        <w:pStyle w:val="ConsPlusNormal"/>
        <w:ind w:firstLine="567"/>
        <w:jc w:val="both"/>
        <w:rPr/>
      </w:pPr>
      <w:r>
        <w:rPr>
          <w:bCs/>
        </w:rPr>
        <w:t xml:space="preserve">- электроснабжение потребителей осуществляется с соблюдением требований </w:t>
      </w:r>
      <w:r>
        <w:rPr/>
        <w:t>постановления Правительства Российской Федерации                         от 04.05.2012 года № 442 «О функционировании розничных рынков электрической энергии, полном и (или) частичном ограничении режима потребления электрической энергии»;</w:t>
      </w:r>
    </w:p>
    <w:p>
      <w:pPr>
        <w:pStyle w:val="Style17"/>
        <w:ind w:firstLine="567"/>
        <w:jc w:val="both"/>
        <w:rPr>
          <w:szCs w:val="28"/>
        </w:rPr>
      </w:pPr>
      <w:r>
        <w:rPr>
          <w:bCs/>
          <w:szCs w:val="28"/>
        </w:rPr>
        <w:t>- о</w:t>
      </w:r>
      <w:r>
        <w:rPr>
          <w:szCs w:val="28"/>
        </w:rPr>
        <w:t>беспечение требований к качеству электроэнергии согласно                  ГОСТ 32144-2013 «</w:t>
      </w:r>
      <w:r>
        <w:rPr/>
        <w:t>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</w:t>
      </w:r>
      <w:r>
        <w:rPr>
          <w:szCs w:val="28"/>
        </w:rPr>
        <w:t xml:space="preserve">», введенному в действие </w:t>
      </w:r>
      <w:r>
        <w:rPr/>
        <w:t>приказом Федерального агентства по техническому регулированию и метрологии                от 22.07.2013 года № 400-ст</w:t>
      </w:r>
      <w:r>
        <w:rPr>
          <w:szCs w:val="28"/>
        </w:rPr>
        <w:t>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При внесении изменений в перечисленные в пункте 7 настоящего распоряжения нормативно-правовые акты, Покупатель должен руководствоваться ими с учетом внесенных изменений с даты их вступления в законную силу.</w:t>
      </w:r>
    </w:p>
    <w:p>
      <w:pPr>
        <w:pStyle w:val="Style17"/>
        <w:ind w:firstLine="709"/>
        <w:jc w:val="both"/>
        <w:rPr>
          <w:szCs w:val="28"/>
        </w:rPr>
      </w:pPr>
      <w:r>
        <w:rPr>
          <w:szCs w:val="28"/>
        </w:rPr>
        <w:t>В случае отмены, перечисленных в пункте 7 настоящего распоряжения нормативно-правовых актов, Покупатель обязан исполнять требования действующего законодательства для эксплуатационных обязательств, включающие в себя максимальный период прекращения поставок потребителям и абонентам соответствующих товаров, оказания услуг и допустимый объем не предоставления соответствующих товаров, у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бланк заявки и приложить к извещению о продаже муниципального имущества. Приложение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Назначить продавцом муниципального имущества – Муниципальное казенное учреждение Администрацию Малмыжского городского поселения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В связи с тем, что Продавец не является субъектом электроэнергетики инвестиционные обязательства, в отношении указанных в п. 1 объектов, отсутствуют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1. Опубликовать информацию о продаже имущества, указанного в п. 1 настоящего распоряжения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и на сайте администрации Малмыж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</w:t>
        </w:r>
        <w:r>
          <w:rPr>
            <w:rStyle w:val="InternetLink"/>
            <w:color w:val="000000"/>
            <w:sz w:val="28"/>
            <w:szCs w:val="28"/>
            <w:u w:val="none"/>
          </w:rPr>
          <w:t>43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ja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lmyzh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rodskoe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selenie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Определить официальным печатным изданием для опубликования извещения о продаже муниципального имущества на аукционе информационный бюллетень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алмыжского город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еления № 93 от 28.11.2016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 – объектов электросетевого хозяйства, подлежащего приватизации</w:t>
      </w:r>
    </w:p>
    <w:tbl>
      <w:tblPr>
        <w:tblW w:w="103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208"/>
        <w:gridCol w:w="3060"/>
        <w:gridCol w:w="1440"/>
        <w:gridCol w:w="1260"/>
        <w:gridCol w:w="1162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-ность (м.), мощность (к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-ная цена лота (руб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ток (руб.)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1050 и сооружение линии эл. передач от КТП-10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К. Маркса, д. 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 м,</w:t>
            </w:r>
          </w:p>
          <w:p>
            <w:pPr>
              <w:pStyle w:val="Normal"/>
              <w:jc w:val="center"/>
              <w:rPr/>
            </w:pPr>
            <w:r>
              <w:rPr/>
              <w:t>16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, в т.ч. НДС 1510,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тно-транформаторная подстанция -602 - 250 кВа, ВЛ 0,4 кВ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 г. Малмыж, район РЭС по ул. Солнечная, ул. Кооперативная, ул. Васильк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 м,</w:t>
            </w:r>
          </w:p>
          <w:p>
            <w:pPr>
              <w:pStyle w:val="Normal"/>
              <w:jc w:val="center"/>
              <w:rPr/>
            </w:pPr>
            <w:r>
              <w:rPr/>
              <w:t>25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0, в т.ч. НДС 1769,4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, в т.ч. НДС 1189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– 0,4 кВ от КТП-2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ристан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, в т.ч. НДС 976,2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-0,4 кВ от ТП 34 фидер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Пушкаревская, ул. Совхозная и ул. Тимирязе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, в т.ч. НДС 1022,0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 от КТП 45 Фидер №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ть, Малмыжский р-н, г. Малмыж, ул. Цветочная, ул. Связ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0, в т.ч. НДС 640,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7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 0,4 кВ от ТП 22 фидер № 2 и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ул. Совхоз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 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 в т.ч. НДС 533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 400 КВА и ВЛ 0,4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Малмыж, сооружение №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 м,</w:t>
            </w:r>
          </w:p>
          <w:p>
            <w:pPr>
              <w:pStyle w:val="Normal"/>
              <w:jc w:val="center"/>
              <w:rPr/>
            </w:pPr>
            <w:r>
              <w:rPr/>
              <w:t>400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00, в т.ч. НДС 2028,8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0</w:t>
            </w:r>
          </w:p>
        </w:tc>
      </w:tr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 № 9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форматорная подстанция-601 -63 КВА  в поле у болтушиной горы с ВЛ 0,4 кВ и ВЛ 10 к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ая область, Малмыжский р-н, г. Малмыж, расположенные в районе РЭС и районе болтушиной г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 м,</w:t>
            </w:r>
          </w:p>
          <w:p>
            <w:pPr>
              <w:pStyle w:val="Normal"/>
              <w:jc w:val="center"/>
              <w:rPr/>
            </w:pPr>
            <w:r>
              <w:rPr/>
              <w:t>63 к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, в т.ч. НДС 2623,7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0</w:t>
            </w:r>
          </w:p>
        </w:tc>
      </w:tr>
      <w:tr>
        <w:trPr/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00, в т.ч. НДС 12294,9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2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распоряж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3 от 28.11.2016 г.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Администрацию Малмы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 Малмыж ул.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паспортные данные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в лице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муниципального имущества  «</w:t>
      </w:r>
      <w:r>
        <w:rPr>
          <w:u w:val="single"/>
        </w:rPr>
        <w:t>Лот №</w:t>
      </w:r>
      <w:r>
        <w:rPr/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</w:t>
      </w:r>
      <w:r>
        <w:rPr>
          <w:u w:val="single"/>
        </w:rPr>
        <w:t>.</w:t>
      </w:r>
      <w:r>
        <w:rPr/>
        <w:t>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 № _____________________ от «___» __________ 2016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« ____» _______________ 201_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_ мин._____ «____» _______________ 201_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malmyzh43.ru/poselenija/malmyzhskoe-gorodskoe-poselen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8:00Z</dcterms:created>
  <dc:creator>Admin</dc:creator>
  <dc:description/>
  <cp:keywords/>
  <dc:language>en-US</dc:language>
  <cp:lastModifiedBy>User</cp:lastModifiedBy>
  <cp:lastPrinted>2016-11-28T13:41:00Z</cp:lastPrinted>
  <dcterms:modified xsi:type="dcterms:W3CDTF">2016-11-28T10:41:00Z</dcterms:modified>
  <cp:revision>9</cp:revision>
  <dc:subject/>
  <dc:title>ГЛАВА АДМИНИСТРАЦИИ МАЛМЫЖСКОГО РАЙОНА</dc:title>
</cp:coreProperties>
</file>