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Администрацию Малмыж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612920, Кировская область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г. Малмыж ул.Чернышевского д.4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Заявк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</w:rPr>
        <w:t xml:space="preserve">на участие в аукционе по продаже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го имущества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етендент    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                        </w:t>
      </w:r>
      <w:r>
        <w:rPr>
          <w:rFonts w:cs="Times New Roman CYR" w:ascii="Times New Roman CYR" w:hAnsi="Times New Roman CYR"/>
          <w:sz w:val="18"/>
          <w:szCs w:val="18"/>
        </w:rPr>
        <w:t>(организационно-правовая форма, наименование Претендента, Ф.И. О. паспортные данные физического лица)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в лице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</w:t>
      </w:r>
      <w:r>
        <w:rPr>
          <w:rFonts w:cs="Times New Roman CYR" w:ascii="Times New Roman CYR" w:hAnsi="Times New Roman CYR"/>
          <w:sz w:val="18"/>
          <w:szCs w:val="18"/>
        </w:rPr>
        <w:t>(должность, фамилия, имя, отчество руководителя участника размещения Претендента)</w:t>
      </w:r>
    </w:p>
    <w:p>
      <w:pPr>
        <w:pStyle w:val="Normal"/>
        <w:jc w:val="both"/>
        <w:rPr/>
      </w:pPr>
      <w:r>
        <w:rPr/>
        <w:t>сообщает о своем согласии участвовать в аукционе по продаже муниципального имущества  «</w:t>
      </w:r>
      <w:r>
        <w:rPr>
          <w:u w:val="single"/>
        </w:rPr>
        <w:t>Лот №</w:t>
      </w:r>
      <w:r>
        <w:rPr/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</w:t>
      </w:r>
      <w:r>
        <w:rPr>
          <w:u w:val="single"/>
        </w:rPr>
        <w:t>.</w:t>
      </w:r>
      <w:r>
        <w:rPr/>
        <w:t>»</w:t>
      </w:r>
      <w:r>
        <w:rPr>
          <w:sz w:val="28"/>
          <w:szCs w:val="28"/>
        </w:rPr>
        <w:t xml:space="preserve"> </w:t>
      </w:r>
      <w:r>
        <w:rPr/>
        <w:t xml:space="preserve">на условиях, установленных в информационном сообщении о проведении аукциона, опубликованного в (на) ___________________________________________________________ № _____________________ от «___» __________ 2016 г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</w:rPr>
        <w:t>В случае признания нас победителем аукциона обязуемся заключить с Продавцом договор купли-продажи в течении пяти рабочих дней с даты подведения итогов аукциона и произвести оплату Продавцу стоимости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Н _____________________</w:t>
      </w:r>
    </w:p>
    <w:p>
      <w:pPr>
        <w:pStyle w:val="Normal"/>
        <w:widowControl w:val="false"/>
        <w:autoSpaceDE w:val="false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квизиты счета для возврата задатка: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Заявка составлена в двух экземплярах, один из которых остается у Организатора, другой – у Заявителя. К заявке прилагаются документы в соответствии с перечнем, указанным в информационном извещении о проведении аукциона, и опись документов, которая составлена в двух экземплярах, один из которых остается у Организатора, другой – у Заявителя.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и банковские реквизиты Претенден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его полномочный представитель) __________________________ ( ____________________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« ____» _______________ 201_ год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явка принята Продавцом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ас._____ мин._____ «____» _______________ 201_ года за №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тавитель Продавца ____________________________________ (___________________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47:00Z</dcterms:created>
  <dc:creator>User</dc:creator>
  <dc:description/>
  <cp:keywords/>
  <dc:language>en-US</dc:language>
  <cp:lastModifiedBy>User</cp:lastModifiedBy>
  <dcterms:modified xsi:type="dcterms:W3CDTF">2016-11-21T13:47:00Z</dcterms:modified>
  <cp:revision>2</cp:revision>
  <dc:subject/>
  <dc:title>                                                                            Администрацию Малмыжского</dc:title>
</cp:coreProperties>
</file>