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2.03.2015                                                                                                            № 3/22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08.12.1014 № 4/ 20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протоколом публичных слушаний от 12.02.2015 и заключением о публичных слушаниях от 12.02.2015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нести в Правила землепользования и застройки муниципального образования Малмыжское городское поселение Малмыжского района Кировской области, утвержденные решением Малмыжской городской Думы от 23.09.2013 № 2/ 7,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Изменить  функциональную зону  в районе ул. Пристанская в кадастровом квартале 43:17:310131 –  с  «зоны территорий  непригодных для всех видов  строительства» (СП-2)  на зону индивидуального жилищного строительства» (Ж-1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 Утвердить карту градостроительного зонирования согласно приложения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 «пожарная часть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 Подпункт Правил « 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  после слов  «в зоне затопления запрещается» изложить   в новой редакции следующего содержани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В зоне затопления запрещается: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авиационных мер по борьбе с вредителями и болезнями растений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1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жилых зданий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rPr/>
      </w:pPr>
      <w:r>
        <w:rPr>
          <w:sz w:val="24"/>
          <w:szCs w:val="24"/>
        </w:rPr>
        <w:t>г. Малмыж                                                                                                                              12.02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08.12.2014 г №  4/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12.02.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 – 3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2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– 3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3 человека, в том числе заинтересованные лица –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1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докладом о внесении изменений в Правила выступила главный архитектор городского поселения Головешкина М.Х. Гл. архитектор ознакомила присутствующих с заключением комиссии по землепользованию и застройке, показала участки на схеме зонирования, по которым изменяются зоны. Внесение изменений в текстовой части Правил вызвано требованием времени.   Имеется протокол заседания  комиссии, заключение  и проект решения  по вносимому изме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А.И. Шайхутдинова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города Малмыж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12.02.2015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 08.12.2015 №  4/ 20 «Об организации и проведении  публичных слушаний по проекту  о внесении изменений в Правила землепользования и застройки города Малмыж Кировской области», протокола публичных слушаний от  12.02.201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2.02.2015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0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 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А.И. Шайхутдинова                           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0:00Z</dcterms:created>
  <dc:creator>77</dc:creator>
  <dc:description/>
  <dc:language>en-US</dc:language>
  <cp:lastModifiedBy>гор</cp:lastModifiedBy>
  <cp:lastPrinted>2015-03-13T11:50:00Z</cp:lastPrinted>
  <dcterms:modified xsi:type="dcterms:W3CDTF">2015-03-13T08:50:00Z</dcterms:modified>
  <cp:revision>2</cp:revision>
  <dc:subject/>
  <dc:title/>
</cp:coreProperties>
</file>