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t>12.03.2015                                                                                                            №  4/22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 проведении публичных слушаний по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03.03. 2015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Прилагается.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г. Малмыж, 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14.05.2015 года с 16.00 час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</w:t>
      </w:r>
    </w:p>
    <w:p>
      <w:pPr>
        <w:pStyle w:val="Normal"/>
        <w:jc w:val="both"/>
        <w:rPr/>
      </w:pPr>
      <w:r>
        <w:rPr/>
        <w:t xml:space="preserve">(г. Малмыж, ул. Чернышевского,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городского поселения     Ф.Г. Ашрапов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__2015 г.              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08.12.2014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_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1. Внести в Правила землепользования и застройки муниципального образования Малмыжское городское поселение, утвержденные решением Малмыжской городской Думы от 23.09.2013 № 2/7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 xml:space="preserve">Изменить  функциональную  зону  для земельного участка  с кадастровым номером 43:17: 3101186:308 – с  «общественно-деловой зоны» (ОД-1)  на зону « существующей малоэтажной усадебной застройки» (Ж-1)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Изменить функциональную  зону  для земельных  участков с кадастровыми номерами  43:17: 3101103: 98; 43:17: 3101103: 99 – с  </w:t>
      </w:r>
    </w:p>
    <w:p>
      <w:pPr>
        <w:pStyle w:val="Normal"/>
        <w:ind w:left="885" w:hanging="0"/>
        <w:jc w:val="both"/>
        <w:rPr/>
      </w:pPr>
      <w:r>
        <w:rPr/>
        <w:t xml:space="preserve"> </w:t>
      </w:r>
      <w:r>
        <w:rPr/>
        <w:t xml:space="preserve">« зоны существующей малоэтажной усадебной застройки» (Ж-1) на </w:t>
      </w:r>
    </w:p>
    <w:p>
      <w:pPr>
        <w:pStyle w:val="Normal"/>
        <w:ind w:left="885" w:hanging="0"/>
        <w:jc w:val="both"/>
        <w:rPr/>
      </w:pPr>
      <w:r>
        <w:rPr/>
        <w:t>«зону существующих производственных предприятий» ( П-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Включить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 «здание автомойк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Статью 10 «Публичные слушания» Правил  землепользования и застройки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 Приведение текста и карт Правил в соответствие с правовыми актами осуществляется органом местного самоуправления по процедуре установленной статьями 28, 31-33 Градостроительного кодекса РФ с обязательным проведением публичных слушаний. Внесение изменений в Правила без проведения публичных слушаний осуществляется в случаях, установленных федеральным законодательством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4:00Z</dcterms:created>
  <dc:creator>77</dc:creator>
  <dc:description/>
  <dc:language>en-US</dc:language>
  <cp:lastModifiedBy>гор</cp:lastModifiedBy>
  <dcterms:modified xsi:type="dcterms:W3CDTF">2015-03-13T08:54:00Z</dcterms:modified>
  <cp:revision>2</cp:revision>
  <dc:subject/>
  <dc:title/>
</cp:coreProperties>
</file>