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АЯ ГОРОДСКАЯ 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15                                                                                           № 5/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Порядка проведения осмотра зданий, сооружений 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 на территории муниципального образования  Малмыжское городское поселение Малмыжского района Кировской област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. 22 Устава муниципального образования Малмыжское городское поселение Малмыжского района Кировской области, ст. 8,  ст. 55.24  Градостроительного кодекса Российской Федерации Малмыжская городская Дума  РЕШИЛА:                                                              </w:t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«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 на территории муниципального образования  Малмыжское городское поселение Малмыжского района Кировской области.  </w:t>
        <w:br/>
        <w:t xml:space="preserve">      2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</w:p>
    <w:p>
      <w:pPr>
        <w:pStyle w:val="Heading1"/>
        <w:ind w:hanging="0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 xml:space="preserve"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 Малмыжское городское поселение Малмыжского района Кировской области  </w:t>
        <w:b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"/>
      <w:bookmarkStart w:id="2" w:name="sub_1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/>
      </w:pPr>
      <w:bookmarkStart w:id="3" w:name="sub_10"/>
      <w:bookmarkStart w:id="4" w:name="sub_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" Малмыжское городское поселение Малмыжского района Кировской области"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" Малмыжское городское поселение Малмыжского района Кировской области "( далее Малмыжское городское посел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1"/>
      <w:bookmarkStart w:id="6" w:name="sub_1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, обязанности представителей комиссии и других должностных лиц, участвующих в проведении осмотра зданий, сооружений, особенности осуществления контроля соблюдения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2"/>
      <w:bookmarkStart w:id="8" w:name="sub_1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3. Порядок применяется при проведении осмотра зданий, сооружений за исключением случаев, если при эксплуатации таких зданий, сооружений осуществляется государственный контроль (надзор) в соответствии с Федераль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9" w:name="sub_13"/>
      <w:bookmarkStart w:id="10" w:name="sub_20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 Организация и проведение осмотра зданий, сооруж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20"/>
      <w:bookmarkStart w:id="12" w:name="sub_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21"/>
      <w:bookmarkStart w:id="14" w:name="sub_2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2.2. Осмотр зданий, сооружений и выдача рекомендаций об устранении выявленных в ходе такого осмотра нарушений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т имени администрации городского поселения осуществляет комиссия, которая является постоянно действующим уполномоченным органом (далее - уполномоченный орган). Состав, полномочия и порядок деятельности уполномоченного органа определяется муниципальным правовым актом администрации город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22"/>
      <w:bookmarkStart w:id="16" w:name="sub_2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3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3"/>
      <w:bookmarkStart w:id="18" w:name="sub_2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4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4"/>
      <w:bookmarkEnd w:id="19"/>
      <w:r>
        <w:rPr>
          <w:rFonts w:cs="Times New Roman" w:ascii="Times New Roman" w:hAnsi="Times New Roman"/>
          <w:sz w:val="28"/>
          <w:szCs w:val="28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rPr/>
      </w:pPr>
      <w:bookmarkStart w:id="20" w:name="sub_25"/>
      <w:bookmarkEnd w:id="20"/>
      <w:r>
        <w:rPr>
          <w:rFonts w:cs="Times New Roman" w:ascii="Times New Roman" w:hAnsi="Times New Roman"/>
          <w:sz w:val="28"/>
          <w:szCs w:val="28"/>
        </w:rPr>
        <w:t>2.5. Решение уполномоченного органа о проведении осмотра зданий, сооружений приним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5"/>
      <w:bookmarkStart w:id="22" w:name="sub_25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5.1. В течение пяти рабочих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251"/>
      <w:bookmarkStart w:id="24" w:name="sub_25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2.5.2. В день регистрации заявления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52"/>
      <w:bookmarkStart w:id="26" w:name="sub_2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.6. В протоколе о принятии решения уполномоченного органа о проведении осмотра зданий, сооружений должны содержаться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6"/>
      <w:bookmarkStart w:id="28" w:name="sub_26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.6.1. Состав уполномоченного органа с указанием фамилий, имен, отчеств, должностей специалистов, ответственных за проведение осмотра зда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261"/>
      <w:bookmarkStart w:id="30" w:name="sub_26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.6.2. Правовые основания проведения осмотра здания, сооружения, в том числе определение компетенции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62"/>
      <w:bookmarkStart w:id="32" w:name="sub_26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2.6.3. Место нахождения осматриваемого зда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63"/>
      <w:bookmarkStart w:id="34" w:name="sub_26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2.6.4. Предмет осмотра зда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264"/>
      <w:bookmarkStart w:id="36" w:name="sub_26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2.6.5. Дата и время проведения осмотра зда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265"/>
      <w:bookmarkStart w:id="38" w:name="sub_266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2.6.6. Содержание решения (о проведении осмотра либо направлении заявления в орган, осуществляющий в соответствии с федеральными законами государственный контроль (надзор) при эксплуатации зданий, сооружен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266"/>
      <w:bookmarkStart w:id="40" w:name="sub_27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.7.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 - лицо, ответственное за эксплуатацию здания, сооружения) уведомляются уполномоченным органом о проведении осмотра зданий, сооружений не позднее, чем за три рабочих дня до дня проведения осмотра зданий, сооружений посредством направления копии решения о проведении осмотра заказным почтовым отправлением с уведомлением о вручении и иным доступ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7"/>
      <w:bookmarkEnd w:id="41"/>
      <w:r>
        <w:rPr>
          <w:rFonts w:cs="Times New Roman" w:ascii="Times New Roman" w:hAnsi="Times New Roman"/>
          <w:sz w:val="28"/>
          <w:szCs w:val="28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принятия решения о проведении осмотра любым доступным способом.</w:t>
      </w:r>
    </w:p>
    <w:p>
      <w:pPr>
        <w:pStyle w:val="Normal"/>
        <w:rPr/>
      </w:pPr>
      <w:bookmarkStart w:id="42" w:name="sub_28"/>
      <w:bookmarkEnd w:id="42"/>
      <w:r>
        <w:rPr>
          <w:rFonts w:cs="Times New Roman" w:ascii="Times New Roman" w:hAnsi="Times New Roman"/>
          <w:sz w:val="28"/>
          <w:szCs w:val="28"/>
        </w:rPr>
        <w:t>2.8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журнал учета осмотров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8"/>
      <w:bookmarkStart w:id="44" w:name="sub_29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.9. Срок проведения осмотра зданий, сооружений составляет не более 25 календарных дней со дня регистрации заявления, в случае поступления заявления о возникновении аварийных ситуаций, угрожающих разрушением зданию, сооружению - не более 24 часов с момента регистрации заявления.</w:t>
      </w:r>
    </w:p>
    <w:p>
      <w:pPr>
        <w:pStyle w:val="Normal"/>
        <w:rPr/>
      </w:pPr>
      <w:bookmarkStart w:id="45" w:name="sub_29"/>
      <w:bookmarkStart w:id="46" w:name="sub_210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 xml:space="preserve">2.10. По результатам осмотра зданий, сооружений составляется акт осмотра здания, сооружения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(далее - акт осмотра), в котором указываются сведения о соответствии либ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10"/>
      <w:bookmarkEnd w:id="47"/>
      <w:r>
        <w:rPr>
          <w:rFonts w:cs="Times New Roman" w:ascii="Times New Roman" w:hAnsi="Times New Roman"/>
          <w:sz w:val="28"/>
          <w:szCs w:val="28"/>
        </w:rPr>
        <w:t>К акту осмотра прикладываются материалы фотофиксации осматриваемого здания, сооружения и иные материалы, оформленные в ходе осмо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211"/>
      <w:bookmarkEnd w:id="48"/>
      <w:r>
        <w:rPr>
          <w:rFonts w:cs="Times New Roman" w:ascii="Times New Roman" w:hAnsi="Times New Roman"/>
          <w:sz w:val="28"/>
          <w:szCs w:val="28"/>
        </w:rPr>
        <w:t>2.11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11"/>
      <w:bookmarkStart w:id="50" w:name="sub_21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2.12. Акт осмотра подписывается членами уполномоченного органа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12"/>
      <w:bookmarkEnd w:id="51"/>
      <w:r>
        <w:rPr>
          <w:rFonts w:cs="Times New Roman" w:ascii="Times New Roman" w:hAnsi="Times New Roman"/>
          <w:sz w:val="28"/>
          <w:szCs w:val="28"/>
        </w:rPr>
        <w:t>Подписанный акт осмотра утверждается председателем уполномоченного органа в течение трех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213"/>
      <w:bookmarkEnd w:id="52"/>
      <w:r>
        <w:rPr>
          <w:rFonts w:cs="Times New Roman" w:ascii="Times New Roman" w:hAnsi="Times New Roman"/>
          <w:sz w:val="28"/>
          <w:szCs w:val="28"/>
        </w:rPr>
        <w:t>2.13. Копия акта осмотра направляется заявителю, лицу, ответственному за эксплуатацию здания, сооружения, в течение трех дней со дня 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-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213"/>
      <w:bookmarkStart w:id="54" w:name="sub_214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2.14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рабочи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rPr/>
      </w:pPr>
      <w:bookmarkStart w:id="55" w:name="sub_214"/>
      <w:bookmarkStart w:id="56" w:name="sub_215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 xml:space="preserve">2.15. Сведения о проведенном осмотре зданий, сооружений вносятся в журнал учета осмотров зданий, сооружений, который ведется уполномоченным органом по установленной форме согласно </w:t>
      </w:r>
      <w:hyperlink w:anchor="sub_1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</w:t>
      </w:r>
    </w:p>
    <w:p>
      <w:pPr>
        <w:pStyle w:val="Normal"/>
        <w:rPr/>
      </w:pPr>
      <w:bookmarkStart w:id="57" w:name="sub_215"/>
      <w:bookmarkStart w:id="58" w:name="sub_216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2.16. Журнал учета осмотров зданий, сооружений должен быть прошит, пронумерован и удостоверен печатью администрации городского поселе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16"/>
      <w:bookmarkEnd w:id="59"/>
      <w:r>
        <w:rPr>
          <w:rFonts w:cs="Times New Roman" w:ascii="Times New Roman" w:hAnsi="Times New Roman"/>
          <w:sz w:val="28"/>
          <w:szCs w:val="28"/>
        </w:rPr>
        <w:t>К журналу учета осмотров зданий, сооружений приобщаются акты осмо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хранения журнала учета осмотров зданий, сооружений определяется муниципальным правовым актом администрации города.</w:t>
      </w:r>
      <w:bookmarkStart w:id="60" w:name="sub_3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и представителей уполномоченного органа при проведении осмотра зданий, сооруж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" w:name="sub_300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3. Представители уполномоченного органа при проведении осмотра зданий, сооружений обязаны:</w:t>
      </w:r>
    </w:p>
    <w:p>
      <w:pPr>
        <w:pStyle w:val="Normal"/>
        <w:rPr/>
      </w:pPr>
      <w:bookmarkStart w:id="62" w:name="sub_300"/>
      <w:bookmarkStart w:id="63" w:name="sub_31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3.1. Соблюдать законодательство Российской Федерации, муниципальные правовые акты муниципального образования Малмыжское городское поселение, права и законные интересы физических и юридических лиц при проведении осмотра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" w:name="sub_31"/>
      <w:bookmarkStart w:id="65" w:name="sub_3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.2. Проводить осмотр зданий, сооружений на основании решения уполномоченного органа о проведении осмотра и при предъявлении служебных удостовер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6" w:name="sub_32"/>
      <w:bookmarkStart w:id="67" w:name="sub_33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3.3. 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33"/>
      <w:bookmarkStart w:id="69" w:name="sub_3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.4. Предоставлять заявителю, лицу, ответственному за эксплуатацию здания, сооружения, их уполномоченным представителям информацию и документы, относящиеся к предмету осмотра зданий, сооружений.</w:t>
      </w:r>
    </w:p>
    <w:p>
      <w:pPr>
        <w:pStyle w:val="Normal"/>
        <w:rPr/>
      </w:pPr>
      <w:bookmarkStart w:id="70" w:name="sub_34"/>
      <w:bookmarkStart w:id="71" w:name="sub_35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3.5. Исполнять иные обязанности, предусмотренные законодательством, муниципальными правовыми актами муниципального образования Малмыжское городское поселение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72" w:name="sub_35"/>
      <w:bookmarkStart w:id="73" w:name="sub_40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4. Контроль соблюдения Поря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4" w:name="sub_40"/>
      <w:bookmarkStart w:id="75" w:name="sub_41"/>
      <w:bookmarkStart w:id="76" w:name="sub_40"/>
      <w:bookmarkStart w:id="77" w:name="sub_41"/>
      <w:bookmarkEnd w:id="76"/>
      <w:bookmarkEnd w:id="7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Контроль соблюдения Порядка осуществляет председатель уполномоченного органа - должностное лицо администрации  Малмыжского город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8" w:name="sub_41"/>
      <w:bookmarkStart w:id="79" w:name="sub_42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4.2. В рамках контроля соблюдения Порядка председатель уполномоченного орг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42"/>
      <w:bookmarkStart w:id="81" w:name="sub_421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4.2.1. Координирует деятельность представителей уполномоченного органа на всех этапах организации и проведения осмотра зданий, сооружений;</w:t>
      </w:r>
    </w:p>
    <w:p>
      <w:pPr>
        <w:pStyle w:val="Normal"/>
        <w:rPr/>
      </w:pPr>
      <w:bookmarkStart w:id="82" w:name="sub_421"/>
      <w:bookmarkStart w:id="83" w:name="sub_422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4.2.2. Осуществляет иные полномочия, предусмотренные муниципальными правовыми актами муниципального образования "Малмыжское городское поселени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sub_422"/>
      <w:bookmarkStart w:id="85" w:name="sub_422"/>
      <w:bookmarkEnd w:id="85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Приложение N 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председателя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олномоченного органа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 20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Style w:val="Style11"/>
          <w:rFonts w:cs="Times New Roman" w:ascii="Times New Roman" w:hAnsi="Times New Roman"/>
          <w:bCs/>
          <w:sz w:val="28"/>
          <w:szCs w:val="28"/>
        </w:rPr>
        <w:t>АКТ ОСМОТРА ЗДАНИЯ, СООРУ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алмыжское городское поселение"                          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, время составления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и, имена, отчества, должности специалистов уполномоченного     органа, ответственных за проведение осмотра зданий, сооружений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экспертов-специалистов, представителей экспертных и иных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олжность, место работы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я (физического или юридического лица) о нарушении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законодательства Российской Федерации к эксплуатации зданий,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й и решения уполномоченного органа 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, дата и номер решения, предмет осмотра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осмотра: 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здания, сооружения, его место нахождения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установлено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подробное описание данных, характеризующих состояние объекта осмотра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(не выявлены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: ______________________________________________________________</w:t>
      </w:r>
    </w:p>
    <w:p>
      <w:pPr>
        <w:pStyle w:val="Style5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в случае выявления указываются нарушения требований  технических регламентов, проектной документации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о мерах по устранению выявленных нарушений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присутствовали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фамилии, имена, отчества заявителя, лица,    ответственного за эксплуатацию здания, соору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акту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атериалы фотофиксации осматриваемого здания, сооружения и иные материалы,</w:t>
      </w:r>
    </w:p>
    <w:p>
      <w:pPr>
        <w:pStyle w:val="Style5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ормленные в ходе осмотра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роводивших осмотр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sectPr>
          <w:type w:val="nextPage"/>
          <w:pgSz w:w="11906" w:h="16800"/>
          <w:pgMar w:left="1100" w:right="80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tbl>
      <w:tblPr>
        <w:tblW w:w="15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18"/>
        <w:gridCol w:w="1922"/>
        <w:gridCol w:w="1511"/>
        <w:gridCol w:w="1512"/>
        <w:gridCol w:w="1644"/>
        <w:gridCol w:w="2977"/>
        <w:gridCol w:w="1842"/>
        <w:gridCol w:w="1890"/>
        <w:gridCol w:w="43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оведения осмот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смот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роведения осмот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акта осмот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проводившие осмо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даче рекомендаций (выдавались/ не выдавались), срок устранения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подготовившие рекоменд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рекомендаций (выполнены/ не выполнены)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Приложение N 2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Журнал учета осмот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7023100.100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НПП "Гарант-Сервис"</dc:creator>
  <dc:description>Документ экспортирован из системы ГАРАНТ</dc:description>
  <cp:keywords/>
  <dc:language>en-US</dc:language>
  <cp:lastModifiedBy>гор</cp:lastModifiedBy>
  <cp:lastPrinted>2015-03-11T15:11:00Z</cp:lastPrinted>
  <dcterms:modified xsi:type="dcterms:W3CDTF">2015-03-13T08:57:00Z</dcterms:modified>
  <cp:revision>4</cp:revision>
  <dc:subject/>
  <dc:title/>
</cp:coreProperties>
</file>