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3.2015                                                                                                № 8/2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2005,6 тыс. рублей          (двенадцать    миллионов   пять  тысяч   шестьсот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3738,797 тыс. рублей (тринадцать  миллионов   семьсот  тридцать  восемь тысяч  семьсот  девяносто  семь рублей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     тысячи     сто девяносто семь    рублей)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2. Внести изменения в приложение № 5 решения – «Прогнозируемые объемы поступления доходов бюджета поселения на 2015 г. по налоговым и неналоговым доходам по статьям, по безвозмездным поступлениям по подстатьям классификации доходов бюджетов»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3. Внести изменения и утвердить в новой редакции приложение № 6 решения – «Распределение бюджетных ассигнований по целевым статьям (муниципальным программам и не программным направлениям деятельности), группам видов  расходов   классификации расходов бюджета на 2015 год». Прилагаетс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4. Внести изменения и утвердить в новой редакции приложение № 7 решения – «Ведомственная структура расходов бюджета поселения на 2015 год». Прилагается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5.  Внести изменения и утвердить в новой редакции приложение № 8 решения –  «Распределение бюджетных ассигнований по разделам и подразделам классификации расходов  бюджетов на 2015 год». Прилагаетс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6. Внести изменения и утвердить в новой редакции приложение № 9 решения – «Источники финансирования дефицита бюджета поселения на 2015год». Прилагаетс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</w:rPr>
        <w:t xml:space="preserve">2. Опубликовать настоящее </w:t>
      </w:r>
      <w:r>
        <w:rPr>
          <w:b w:val="false"/>
          <w:spacing w:val="-13"/>
        </w:rPr>
        <w:t xml:space="preserve"> решение в Информационном бюллетене органов местного самоуправления</w:t>
      </w:r>
      <w:r>
        <w:rPr>
          <w:b w:val="false"/>
        </w:rPr>
        <w:t xml:space="preserve"> муниципального образования</w:t>
      </w:r>
      <w:r>
        <w:rPr/>
        <w:t xml:space="preserve"> </w:t>
      </w:r>
      <w:r>
        <w:rPr>
          <w:b w:val="false"/>
        </w:rPr>
        <w:t>Малмыжское городское поселение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 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от 12.03.2015 № 8/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9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е объемы поступления доходов бюджета поселения на 2015 г. по налоговым и неналоговым доходам по статьям, по безвозмездным поступлениям по подстатьям классификации доходов бюджетов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776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67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89,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978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оказания платных услуг, работ 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6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7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5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51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9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совое обеспечение дорожной деятельности в т.ч. Добровольные пожертвования в отношение авт.дорог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5,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60"/>
        <w:gridCol w:w="1058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bookmarkStart w:id="0" w:name="RANGE!A1%3AG152"/>
            <w:bookmarkEnd w:id="0"/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97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городской Думы                  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3.2015 г. № 8/22</w:t>
            </w:r>
          </w:p>
        </w:tc>
      </w:tr>
      <w:tr>
        <w:trPr>
          <w:trHeight w:val="180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7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5 год</w:t>
            </w:r>
          </w:p>
        </w:tc>
      </w:tr>
      <w:tr>
        <w:trPr>
          <w:trHeight w:val="450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5 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алмыжского городского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38,797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43,537</w:t>
            </w:r>
          </w:p>
        </w:tc>
      </w:tr>
      <w:tr>
        <w:trPr>
          <w:trHeight w:val="13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6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958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429,30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5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2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51</w:t>
            </w:r>
          </w:p>
        </w:tc>
      </w:tr>
      <w:tr>
        <w:trPr>
          <w:trHeight w:val="15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51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28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1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 )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7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8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4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5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обеспечение   и иные выплаты населению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004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тротуар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54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54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 в области коммунальн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71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3,9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9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281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395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86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1,53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7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,986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95,544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16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6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7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7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 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9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 " на 2013-2015г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4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5004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,20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,2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00</w:t>
            </w:r>
          </w:p>
        </w:tc>
      </w:tr>
      <w:tr>
        <w:trPr>
          <w:trHeight w:val="14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униципальная   программа муниципального казенного учреждения администрации Малмыжского городского поселения  "Энергосбережение и повышение энергетической эффективности на 2014-2017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 химической промывке теплосет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0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по городскому  поселе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03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3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3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3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по экономии электроэнерг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5г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ероприятия с детьми инвалида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4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4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 "Развитие транспортной инфраструктуры Малмыжском  городском  поселении Кировской области" на 2015-2017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9,03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9,03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 по ремонту дорожного полот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4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9,03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4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9,030</w:t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8"/>
        <w:gridCol w:w="916"/>
        <w:gridCol w:w="871"/>
        <w:gridCol w:w="405"/>
        <w:gridCol w:w="521"/>
        <w:gridCol w:w="471"/>
        <w:gridCol w:w="1149"/>
        <w:gridCol w:w="992"/>
        <w:gridCol w:w="709"/>
        <w:gridCol w:w="567"/>
      </w:tblGrid>
      <w:tr>
        <w:trPr>
          <w:trHeight w:val="1185" w:hRule="atLeast"/>
        </w:trPr>
        <w:tc>
          <w:tcPr>
            <w:tcW w:w="404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  <w:p>
            <w:pPr>
              <w:pStyle w:val="Normal"/>
              <w:widowControl/>
              <w:autoSpaceDE w:val="true"/>
              <w:ind w:left="-534"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городской</w:t>
            </w:r>
          </w:p>
          <w:p>
            <w:pPr>
              <w:pStyle w:val="Normal"/>
              <w:widowControl/>
              <w:autoSpaceDE w:val="true"/>
              <w:ind w:left="-534" w:right="33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мы от 12.03.2015 № 8/22</w:t>
            </w:r>
          </w:p>
          <w:p>
            <w:pPr>
              <w:pStyle w:val="Normal"/>
              <w:widowControl/>
              <w:autoSpaceDE w:val="true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738,797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68,54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4,958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4,958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4,9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4,958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30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65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72,54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3,84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связанных с общегосударственным  управлением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,289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77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3-2015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1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химической промывке теплос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39,5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39,584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тратуа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5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0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0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ремонту дорожного полотн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03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9,03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95,24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,03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,0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7,21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,7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,71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83,9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3,9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281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39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8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1,53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5,986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544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экономии энерг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Профессиональная подготовка,  переподготовка   и повышение квалификации кад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3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5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bookmarkStart w:id="1" w:name="bookmark0"/>
      <w:r>
        <w:rPr/>
        <w:t xml:space="preserve">                             </w:t>
      </w:r>
      <w:r>
        <w:rPr/>
        <w:t xml:space="preserve">Приложение № 8  </w:t>
      </w:r>
    </w:p>
    <w:p>
      <w:pPr>
        <w:pStyle w:val="11"/>
        <w:keepNext w:val="true"/>
        <w:keepLines/>
        <w:shd w:fill="auto" w:val="clear"/>
        <w:ind w:right="680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решению городской Думы</w:t>
      </w:r>
      <w:bookmarkEnd w:id="1"/>
    </w:p>
    <w:p>
      <w:pPr>
        <w:pStyle w:val="Normal"/>
        <w:keepNext w:val="true"/>
        <w:keepLines/>
        <w:spacing w:before="0" w:after="472"/>
        <w:ind w:left="6760" w:hanging="0"/>
        <w:rPr>
          <w:iCs/>
        </w:rPr>
      </w:pPr>
      <w:bookmarkStart w:id="2" w:name="bookmark1"/>
      <w:r>
        <w:rPr>
          <w:rStyle w:val="210pt0pt"/>
          <w:bCs w:val="false"/>
          <w:i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2.03.2015 № </w:t>
      </w:r>
      <w:bookmarkEnd w:id="2"/>
      <w:r>
        <w:rPr>
          <w:rStyle w:val="21"/>
          <w:bCs w:val="false"/>
          <w:i w:val="false"/>
          <w:iCs w:val="false"/>
          <w:sz w:val="20"/>
          <w:szCs w:val="20"/>
        </w:rPr>
        <w:t xml:space="preserve"> 8/22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791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738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468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.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2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7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деятельности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39,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39,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935,241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84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437,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91,53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98.5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5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738,79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468,5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.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24,95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72,5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деятельности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39,58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39,58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3935,241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84,03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74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437,211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91,53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532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5.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9                                        к решению городской Думы                                   от  12.03.2015 г. №  8/2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6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600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600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6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38,797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38,797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38,797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70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38,7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гор</cp:lastModifiedBy>
  <cp:lastPrinted>2015-03-17T16:28:00Z</cp:lastPrinted>
  <dcterms:modified xsi:type="dcterms:W3CDTF">2015-03-17T13:28:00Z</dcterms:modified>
  <cp:revision>6</cp:revision>
  <dc:subject/>
  <dc:title>МАЛМЫЖСКАЯ  ГОРОДСКАЯ ДУМА</dc:title>
</cp:coreProperties>
</file>