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МЫЖ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u w:val="single"/>
        </w:rPr>
        <w:t>24.04.2018</w:t>
      </w:r>
      <w:r>
        <w:rPr/>
        <w:t xml:space="preserve">                                                                                                        № </w:t>
      </w:r>
      <w:r>
        <w:rPr>
          <w:u w:val="single"/>
        </w:rPr>
        <w:t>111</w:t>
      </w:r>
    </w:p>
    <w:p>
      <w:pPr>
        <w:pStyle w:val="Normal"/>
        <w:jc w:val="center"/>
        <w:rPr/>
      </w:pPr>
      <w:r>
        <w:rPr/>
        <w:t>г. Малмы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праздничных мероприят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lineRule="auto" w:line="36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связи с празднованием 73-й годовщины Победы в Великой Отечественной войне,  в соответствии с Федеральным законом № 131-ФЗ от 06.10.2003 «Об общих принципах организации местного самоуправления в Российской Федерации» администрация Малмыжского городского поселения ПОСТАНОВЛЯЕТ: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1. 9 мая 2018 года с 09.00 до 22.00 часов провести праздничные мероприятия, посвященные Дню Победы, программа мероприятий прилагается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2. Перекрыть движение автотранспорта 9 мая  2018 г.  с 9.00 до 14.00 часов по следующим улицам:</w:t>
      </w:r>
    </w:p>
    <w:p>
      <w:pPr>
        <w:pStyle w:val="Normal"/>
        <w:spacing w:lineRule="auto" w:line="360"/>
        <w:jc w:val="both"/>
        <w:rPr/>
      </w:pPr>
      <w:r>
        <w:rPr/>
        <w:t>улица Комсомольская от ул. Урицкого до ул. Чернышевского;</w:t>
      </w:r>
    </w:p>
    <w:p>
      <w:pPr>
        <w:pStyle w:val="Normal"/>
        <w:spacing w:lineRule="auto" w:line="360"/>
        <w:jc w:val="both"/>
        <w:rPr/>
      </w:pPr>
      <w:r>
        <w:rPr/>
        <w:t>улица Чернышевского от ул. Комсомольская до ул. Володарского;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3. Ограничить движение автотранспорта на период проведения Легкоатлетической эстафеты с 12.00 до 12.30 часов по улицам Комсомольская, Чернышевского, Володарского, Свободы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4. Рекомендовать ОМВД России по Малмыжскому району обеспечить правопорядок и безопасность дорожного движения на время проведения мероприятия.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 xml:space="preserve">5. Опубликовать настоящее  постановление на Информационных досках, стендах и на сайте администрации Малмыжского района http://malmyzh43.ru/poselenija/malmyzhskoe-gorodskoe-poseleni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</w:t>
      </w:r>
    </w:p>
    <w:p>
      <w:pPr>
        <w:pStyle w:val="Normal"/>
        <w:jc w:val="both"/>
        <w:rPr/>
      </w:pPr>
      <w:r>
        <w:rPr/>
        <w:t>городского поселения       О.М. Алёшк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 xml:space="preserve">Приложение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роприятий по подготовке и  проведению празднования 73- й годовщины Победы в Великой Отечественной войне 1941 – 1945 год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711"/>
        <w:gridCol w:w="3191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роведения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проведения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ород Малмыж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00-14.00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Вахта памяти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памятника «Неизвестному Солдату»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00-14.00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открытой тематической площадки МКУК Малмыжская центральная библиотечная система Кировской области «Аллея славы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ая площадь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00-14.00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открытой экспозиционной площадки МКУК Малмыжский краеведческий муз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ая  площадь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30-10.00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роение и праздничное шествие  с возложением цветов и венков к памятнику «Неизвестному Солдату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здания администрации района до центральной площад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00-10.30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г «Все, что было не со мной, помню...!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цена на городской площад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.00-10.40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атлетический кросс «Во славу России!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т с городской площади до д. Ключи и обратно (10 км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30-11.00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цертная программа духового оркестра «Победный май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цена на городской площад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00-12.00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здничный концерт «А на войне, как на войне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цена на городской площад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00-12.30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атлетическая эстафета по городу Малмыж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цы Комсомольская (здание ДЮСШ), Чернышевского, Володарского, Свободы, Комсомольска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00-16.00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тбольный турни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стадион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00-23.20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инопоказ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нотеатр «Апрель»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0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здничный салю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стадион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_GoBack"/>
            <w:bookmarkEnd w:id="0"/>
            <w:r>
              <w:rPr/>
              <w:t>22.00–24.00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здничная дискотека «Спасибо деду за Победу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/>
            </w:pPr>
            <w:r>
              <w:rPr/>
              <w:t xml:space="preserve">МКУК центр культуры и досуга </w:t>
            </w:r>
          </w:p>
        </w:tc>
      </w:tr>
    </w:tbl>
    <w:p>
      <w:pPr>
        <w:pStyle w:val="Normal"/>
        <w:jc w:val="center"/>
        <w:rPr/>
      </w:pPr>
      <w:r>
        <w:rPr/>
        <w:t>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851" w:gutter="567" w:header="0" w:top="851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05:34:00Z</dcterms:created>
  <dc:creator>Manson</dc:creator>
  <dc:description/>
  <cp:keywords/>
  <dc:language>en-US</dc:language>
  <cp:lastModifiedBy>горсовет</cp:lastModifiedBy>
  <cp:lastPrinted>2018-04-23T12:08:00Z</cp:lastPrinted>
  <dcterms:modified xsi:type="dcterms:W3CDTF">2018-04-24T06:28:00Z</dcterms:modified>
  <cp:revision>7</cp:revision>
  <dc:subject/>
  <dc:title>АДМИНИСТРАЦИЯ</dc:title>
</cp:coreProperties>
</file>