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26282F"/>
          <w:sz w:val="28"/>
          <w:szCs w:val="28"/>
          <w:lang w:eastAsia="ru-RU"/>
        </w:rPr>
        <w:t>СОГЛАС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26282F"/>
          <w:sz w:val="28"/>
          <w:szCs w:val="28"/>
          <w:lang w:eastAsia="ru-RU"/>
        </w:rPr>
        <w:t>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Я, Алёшкина Оксана Мансуровна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лава Малмыжского город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должность, название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аспорт 3319 622631 выдан УМВД России по Кир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паспорт: серия, номер, дата выдачи, кем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__________________________________________________________________61292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ировская область, г. Малмыж, ул. Ключевая, д. 5, кв. 1, фактическое проживание: Кировская область, Малмыжский район, д. Пахотная, ул. Садовая, д.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адрес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аю свое согласие конкурсной комисс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конкурс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отбору кандидатур на должность главы муниципального образования Малмыжское городское поселение  Малмыжского района Кировской области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сположенной по адресу: Кировская область, г. Малмыж, ул. Чернышевского, д. 4, на получение, обработку моих персональных данных (фамилия, имя, отчество, дата и место рождения, гражданство, образование, домашний адрес, семейное положение, владение иностранными языками, награды и поощрения, пребывания за границей, ИНН, стаж и периоды работы, сведения о судимости, наградных документах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доставляю конкурсной комисси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конкурс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отбору кандидатур на должность главы муниципального образования Малмыжское городское поселение  Малмыжского района Киров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мои персональные данные посредством внесения их в электронную базу данных, включения в нормативные правовые акты и отчетные формы, предусмотренные нормативными правовыми актами, регламентирующими представление отчетных данных, использовать мои персональные данные в информационной системе; размещать мои фамилию, имя и отчество, место работы, должность, вид награждения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стоящее согласие действует со дня его подписания в период срока действия рассмотрения документов о конкурсе, а также на срок хранения документов (75 лет). Настоящее согласие может быть отозвано письменным заявлением субъекта персональных данны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____»___________ 20___ г.         _______________        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(подпись)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2:31:00Z</dcterms:created>
  <dc:creator>Владелец</dc:creator>
  <dc:description/>
  <cp:keywords/>
  <dc:language>en-US</dc:language>
  <cp:lastModifiedBy>Гор</cp:lastModifiedBy>
  <cp:lastPrinted>2017-11-01T10:19:00Z</cp:lastPrinted>
  <dcterms:modified xsi:type="dcterms:W3CDTF">2023-01-15T08:19:00Z</dcterms:modified>
  <cp:revision>3</cp:revision>
  <dc:subject/>
  <dc:title/>
</cp:coreProperties>
</file>