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8.2014          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9.09.2011 № 16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, утвержденный  постановлением администрации Малмыжского городского поселения от 09.09.2011 №  161 «Об   Административном регламенте предоставления муниципальной услуги «Предоставление информации о порядке предоставления жилищно-коммунальных услуг населению» (далее – Административный регламент)  следующие измене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bookmarkStart w:id="0" w:name="sub_503"/>
      <w:bookmarkStart w:id="1" w:name="sub_901"/>
      <w:bookmarkEnd w:id="1"/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1.1. Пункт </w:t>
      </w:r>
      <w:r>
        <w:rPr>
          <w:rFonts w:eastAsia="Calibri"/>
          <w:sz w:val="28"/>
          <w:szCs w:val="28"/>
        </w:rPr>
        <w:t>2.8. Административного регламента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срок предоставления муниципальной услуги составляет не более 30 дней со дня регистрации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жидание в очереди при подаче запроса - не более 15 минут. Прием заявителей ведется без предварительной запис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ем одного заявителя при подаче документов - не более 15 минут.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и личной явке заявителя ожидание в очереди при получении результата муниципальной услуги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5 минут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 или с использованием многофункциональных центров), регистрируется в  день поступления  в Администрацию городского поселения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bookmarkStart w:id="2" w:name="sub_503"/>
      <w:r>
        <w:rPr>
          <w:rFonts w:eastAsia="Times New Roman"/>
          <w:sz w:val="28"/>
          <w:szCs w:val="28"/>
        </w:rPr>
        <w:t xml:space="preserve">       </w:t>
      </w:r>
      <w:bookmarkEnd w:id="2"/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3" w:name="sub_901"/>
      <w:bookmarkStart w:id="4" w:name="sub_903"/>
      <w:bookmarkStart w:id="5" w:name="sub_901"/>
      <w:bookmarkStart w:id="6" w:name="sub_903"/>
      <w:bookmarkEnd w:id="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903"/>
      <w:bookmarkStart w:id="8" w:name="sub_903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/>
      <w:sz w:val="20"/>
      <w:szCs w:val="20"/>
      <w:lang w:val="en-US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Ж-курсив"/>
    <w:qFormat/>
    <w:rPr>
      <w:b/>
      <w:i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>
      <w:spacing w:before="0" w:after="0"/>
    </w:pPr>
    <w:rPr>
      <w:i/>
      <w:iCs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5:00Z</dcterms:created>
  <dc:creator>админ</dc:creator>
  <dc:description/>
  <cp:keywords/>
  <dc:language>en-US</dc:language>
  <cp:lastModifiedBy>Admin</cp:lastModifiedBy>
  <cp:lastPrinted>2014-08-08T11:35:00Z</cp:lastPrinted>
  <dcterms:modified xsi:type="dcterms:W3CDTF">2014-08-13T06:47:00Z</dcterms:modified>
  <cp:revision>8</cp:revision>
  <dc:subject/>
  <dc:title/>
</cp:coreProperties>
</file>