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8. 2014                                                                                    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4.2012 № 80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Малмыжское городское поселение» (далее – Административный регламент), утвержденный  постановлением администрации Малмыжского городского поселения от 28.04.2012 №  80 «Об утверждении   Административного регламента предоставления муниципальной услуги «Принятие граждан на учет в качестве нуждающихся в жилых помещениях в муниципальном образовании Малмыжское городское поселение» 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ункт 2.8 Административного регламента изложить в новой редакции следующего содержания:</w:t>
      </w:r>
    </w:p>
    <w:p>
      <w:pPr>
        <w:pStyle w:val="Style19"/>
        <w:tabs>
          <w:tab w:val="clear" w:pos="708"/>
          <w:tab w:val="left" w:pos="2079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общий срок предоставления муниципальной услуги составляет не более </w:t>
      </w:r>
      <w:r>
        <w:rPr>
          <w:rStyle w:val="Style15"/>
          <w:b w:val="false"/>
          <w:i w:val="false"/>
          <w:sz w:val="28"/>
          <w:szCs w:val="28"/>
        </w:rPr>
        <w:t>30 дней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со дня поступления заявления о принятии на учет и иных документов в администрацию городского поселения;</w:t>
      </w:r>
    </w:p>
    <w:p>
      <w:pPr>
        <w:pStyle w:val="Style19"/>
        <w:tabs>
          <w:tab w:val="clear" w:pos="708"/>
          <w:tab w:val="left" w:pos="2079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- ожидание в очереди при подаче заяв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15 минут. Прием заявителей  ведется без предварительной запис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одного заявителя для подачи документ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30 мину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), регистрируется в течении 3х календарных дней с момента поступления  в Администрацию городского поселения в книге регистрации заявлений граждан о постановке на учет в качестве нуждающихся в жилых помещения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ри личной явке заявителя ожидание в очереди при получении реш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15 минут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ринятие и рассмотрение представленных заявителем заявления и документов специалистом администрации городского поселения, рассмотрение их на заседании общественной комиссии по жилищным вопросам (далее – комиссия), принятие решения о принятии на учет или об отказе в принятии на учет и утверждение решения главой администрации городского посе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</w:t>
      </w:r>
      <w:r>
        <w:rPr>
          <w:rStyle w:val="Style15"/>
          <w:b w:val="false"/>
          <w:i w:val="false"/>
          <w:sz w:val="28"/>
          <w:szCs w:val="28"/>
        </w:rPr>
        <w:t>30 дней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со дня поступления заявления о принятии на учет и иных документов в администрацию город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городского поселения не позднее чем через 3 рабочих дня со дня принятия решения выдает или направляет гражданину, подавшему соответствующее заявление о принятии на учет (по адресу, указанному в заявлении), документ, подтверждающий принятие такого решения.»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en-US"/>
        </w:rPr>
        <w:t>1.2. В абзаце 4 подпункта 2.10.1. предложение «</w:t>
      </w:r>
      <w:r>
        <w:rPr>
          <w:sz w:val="28"/>
          <w:szCs w:val="28"/>
        </w:rPr>
        <w:t>Время ожидания заинтересованного лица при индивидуальном устном консультировании не может превышать 30 минут.» заменить на предложение «Время ожидания заинтересованного лица при индивидуальном устном консультировании не может превышать 15 минут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Ж-курсив"/>
    <w:qFormat/>
    <w:rPr>
      <w:b/>
      <w:i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32:00Z</dcterms:created>
  <dc:creator>админ</dc:creator>
  <dc:description/>
  <cp:keywords/>
  <dc:language>en-US</dc:language>
  <cp:lastModifiedBy>Admin</cp:lastModifiedBy>
  <cp:lastPrinted>2013-11-06T08:57:00Z</cp:lastPrinted>
  <dcterms:modified xsi:type="dcterms:W3CDTF">2014-08-13T07:29:00Z</dcterms:modified>
  <cp:revision>6</cp:revision>
  <dc:subject/>
  <dc:title/>
</cp:coreProperties>
</file>